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0a"/>
        <w:spacing w:lineRule="auto" w:line="360" w:before="1320" w:after="720"/>
        <w:jc w:val="center"/>
        <w:rPr/>
      </w:pPr>
      <w:r>
        <w:rPr/>
        <w:t>CZĘŚĆ PIERWSZA</w:t>
      </w:r>
    </w:p>
    <w:p>
      <w:pPr>
        <w:pStyle w:val="Tytul0b"/>
        <w:rPr/>
      </w:pPr>
      <w:r>
        <w:rPr/>
        <w:t>STUDIA</w:t>
        <w:br/>
        <w:t>PRZEDINWESTYCYJNE</w:t>
        <w:br/>
        <w:t>I</w:t>
        <w:br/>
        <w:t>CYKL PROJEKTU INWESTYCYJNEGO</w:t>
      </w:r>
    </w:p>
    <w:p>
      <w:pPr>
        <w:pStyle w:val="Normal1"/>
        <w:rPr/>
      </w:pPr>
      <w:r>
        <w:rPr/>
        <w:t> </w:t>
      </w:r>
    </w:p>
    <w:p>
      <w:pPr>
        <w:pStyle w:val="Normal1"/>
        <w:rPr/>
      </w:pPr>
      <w:r>
        <w:rPr/>
        <w:t> </w:t>
      </w:r>
    </w:p>
    <w:p>
      <w:pPr>
        <w:pStyle w:val="Normal1"/>
        <w:rPr/>
      </w:pPr>
      <w:r>
        <w:rPr/>
        <w:t> </w:t>
      </w:r>
      <w:r>
        <w:br w:type="page"/>
      </w:r>
    </w:p>
    <w:p>
      <w:pPr>
        <w:pStyle w:val="Normal"/>
        <w:jc w:val="both"/>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Tytul2"/>
        <w:jc w:val="left"/>
        <w:rPr/>
      </w:pPr>
      <w:r>
        <w:rPr/>
        <w:t xml:space="preserve">A. Cykl projektu inwestycyjnego </w:t>
        <w:br/>
        <w:t>i typy studiów przedinwestycyjnych</w:t>
      </w:r>
    </w:p>
    <w:p>
      <w:pPr>
        <w:pStyle w:val="Normal1"/>
        <w:jc w:val="left"/>
        <w:rPr/>
      </w:pPr>
      <w:r>
        <w:rPr/>
        <w:t>Rozwój projektu inwestycyjnego od wstępnego pomysłu do jego eksploa</w:t>
        <w:softHyphen/>
        <w:t>tacji może być przedstawiony w formie cyklu zawierającego trzy fazy: przedinwestycyjną, inwestycyjną i operacyjną. Każda z tych faz dzieli się na etapy, z których każdy obejmuje ważne działania konsultingowe, inżynieryjne i prze</w:t>
        <w:softHyphen/>
        <w:t xml:space="preserve">mysłowe. Celem niniejszego </w:t>
      </w:r>
      <w:r>
        <w:rPr>
          <w:i/>
          <w:iCs/>
        </w:rPr>
        <w:t>Poradnika</w:t>
      </w:r>
      <w:r>
        <w:rPr/>
        <w:t xml:space="preserve"> jest zbadanie różnego rodzaju problemów, jakie pojawiają się przy opracowywaniu studiów wymaganych w fazie przedinwestycyjnej. Krótki opis fazy inwestycyjnej i operacyjnej (eksploatacyjnej) ma jedynie na celu pokazania współzależności między wszystkimi trzema fazami.</w:t>
      </w:r>
    </w:p>
    <w:p>
      <w:pPr>
        <w:pStyle w:val="Normal1"/>
        <w:jc w:val="left"/>
        <w:rPr/>
      </w:pPr>
      <w:r>
        <w:rPr/>
        <w:t>W ramach fazy przedinwestycyjnej różne rodzaje działalności podejmo</w:t>
        <w:softHyphen/>
        <w:t>wane są równolegle, a część z nich zachodzi nawet na następną fazę inwesty</w:t>
        <w:softHyphen/>
        <w:t>cyjną. Tak więc, gdy studia możliwości dostarczą dostatecznie wiarygodne in</w:t>
        <w:softHyphen/>
        <w:t>formacje o możliwości realizacji projektu, zaczyna się etap jego promowania i planowania jego realizacji. Jednakże najważniejsze działania pozostają do wykonania podczas etapu ostatecznej oceny projektu i fazy inwestycyjnej (rysunek I). Jasne zrozumienie kolejności działań podczas opracowywania projektu, od koncepcji przez aktywne promowanie po fazę operacyjną, jest niezbędne, aby uniknąć zmarnotrawienia ograniczonych zasobów. Ważne jest także zrozumienie roli odgrywanej przez uczestników tego procesu: inwesto</w:t>
        <w:softHyphen/>
        <w:t>rów, agencje promocyjne, banki komercyjne, instytucje finansuje rozwój, dostawców wyposażenia, agencje ubezpieczające dostawy eksportowe i firmy konsultingowe.</w:t>
      </w:r>
    </w:p>
    <w:p>
      <w:pPr>
        <w:pStyle w:val="Normal1"/>
        <w:jc w:val="left"/>
        <w:rPr/>
      </w:pPr>
      <w:r>
        <w:rPr/>
        <w:t>Wszystkie fazy cyklu projektu obejmują ważne prace konsultingowe i inżynieryjne wykonywane przez wyżej wymienione podmioty. Główny nacisk należy jednak położyć na fazę przedinwestycyjną, ponieważ sukces lub porażka projektu inwestycyjnego zależy przede wszystkim od badań market</w:t>
        <w:softHyphen/>
        <w:t>ingowych, technicznych, finansowych i ekonomicznych, zwłaszcza przepro</w:t>
        <w:softHyphen/>
        <w:t>wadzonych w studium feasibility. Związane z tym koszty nie powinny zniechęcać do dokonania odpowiednich badań i oceny projektu w fazie przedinwestycyjnej, jako że mogą one zaoszczędzić znacznie większych wydatków na eksploatację źle ukierunkowanych projektów, już po rozpoczęciu pro</w:t>
        <w:softHyphen/>
        <w:t>dukcji.</w:t>
      </w:r>
      <w:r>
        <w:rPr>
          <w:rStyle w:val="FootnoteCharacters"/>
          <w:rStyle w:val="FootnoteAnchor"/>
        </w:rPr>
        <w:footnoteReference w:id="2"/>
      </w:r>
      <w:r>
        <w:rPr>
          <w:rStyle w:val="FootnoteCharacters"/>
        </w:rPr>
        <w:t>[5]</w:t>
      </w:r>
    </w:p>
    <w:p>
      <w:pPr>
        <w:pStyle w:val="Normal1"/>
        <w:jc w:val="left"/>
        <w:rPr/>
      </w:pPr>
      <w:r>
        <w:rPr/>
        <w:t> </w:t>
      </w:r>
    </w:p>
    <w:p>
      <w:pPr>
        <w:pStyle w:val="Normal"/>
        <w:rPr/>
      </w:pPr>
      <w:r>
        <w:rPr/>
      </w:r>
      <w:bookmarkStart w:id="0" w:name="rysunek01"/>
      <w:bookmarkStart w:id="1" w:name="rysunek0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ysunek"/>
        <w:jc w:val="left"/>
        <w:rPr>
          <w:color w:val="000000"/>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407670</wp:posOffset>
                </wp:positionV>
                <wp:extent cx="4319905" cy="4319905"/>
                <wp:effectExtent l="6985" t="6985" r="5715" b="6350"/>
                <wp:wrapNone/>
                <wp:docPr id="1" name=""/>
                <a:graphic xmlns:a="http://schemas.openxmlformats.org/drawingml/2006/main">
                  <a:graphicData uri="http://schemas.microsoft.com/office/word/2010/wordprocessingGroup">
                    <wpg:wgp>
                      <wpg:cNvGrpSpPr/>
                      <wpg:grpSpPr>
                        <a:xfrm>
                          <a:off x="0" y="0"/>
                          <a:ext cx="4320000" cy="4320000"/>
                          <a:chOff x="0" y="0"/>
                          <a:chExt cx="4320000" cy="4320000"/>
                        </a:xfrm>
                      </wpg:grpSpPr>
                      <wpg:grpSp>
                        <wpg:cNvGrpSpPr/>
                        <wpg:grpSpPr>
                          <a:xfrm>
                            <a:off x="0" y="0"/>
                            <a:ext cx="4320000" cy="4320000"/>
                          </a:xfrm>
                        </wpg:grpSpPr>
                        <wpg:grpSp>
                          <wpg:cNvGrpSpPr/>
                          <wpg:grpSpPr>
                            <a:xfrm>
                              <a:off x="0" y="0"/>
                              <a:ext cx="4320000" cy="4320000"/>
                            </a:xfrm>
                          </wpg:grpSpPr>
                          <wps:wsp>
                            <wps:cNvSpPr/>
                            <wps:spPr>
                              <a:xfrm>
                                <a:off x="0" y="0"/>
                                <a:ext cx="4320000" cy="4320000"/>
                              </a:xfrm>
                              <a:custGeom>
                                <a:avLst/>
                                <a:gdLst/>
                                <a:ahLst/>
                                <a:rect l="l" t="t" r="r" b="b"/>
                                <a:pathLst>
                                  <a:path w="21600" h="21600">
                                    <a:moveTo>
                                      <a:pt x="832" y="6643"/>
                                    </a:moveTo>
                                    <a:arcTo wR="10800" hR="10800" stAng="-9441748" swAng="-4266582"/>
                                    <a:lnTo>
                                      <a:pt x="10800" y="10800"/>
                                    </a:lnTo>
                                    <a:close/>
                                  </a:path>
                                </a:pathLst>
                              </a:custGeom>
                              <a:solidFill>
                                <a:srgbClr val="99cc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3645" y="18890"/>
                                    </a:moveTo>
                                    <a:arcTo wR="10800" hR="10800" stAng="7889575" swAng="-9545929"/>
                                    <a:lnTo>
                                      <a:pt x="10800" y="10800"/>
                                    </a:lnTo>
                                    <a:close/>
                                  </a:path>
                                </a:pathLst>
                              </a:custGeom>
                              <a:solidFill>
                                <a:srgbClr val="ff66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20376" y="5806"/>
                                    </a:moveTo>
                                    <a:arcTo wR="10800" hR="10800" stAng="-1652504" swAng="-7789581"/>
                                    <a:lnTo>
                                      <a:pt x="10800" y="10800"/>
                                    </a:lnTo>
                                    <a:close/>
                                  </a:path>
                                </a:pathLst>
                              </a:custGeom>
                              <a:solidFill>
                                <a:srgbClr val="99ccff"/>
                              </a:solidFill>
                              <a:ln w="12600">
                                <a:solidFill>
                                  <a:srgbClr val="000000"/>
                                </a:solidFill>
                                <a:miter/>
                              </a:ln>
                            </wps:spPr>
                            <wps:style>
                              <a:lnRef idx="0"/>
                              <a:fillRef idx="0"/>
                              <a:effectRef idx="0"/>
                              <a:fontRef idx="minor"/>
                            </wps:style>
                            <wps:bodyPr/>
                          </wps:wsp>
                        </wpg:grpSp>
                        <wps:wsp>
                          <wps:cNvSpPr/>
                          <wps:spPr>
                            <a:xfrm>
                              <a:off x="1299240" y="1315800"/>
                              <a:ext cx="1714680" cy="1714680"/>
                            </a:xfrm>
                            <a:prstGeom prst="ellipse">
                              <a:avLst/>
                            </a:prstGeom>
                            <a:noFill/>
                            <a:ln w="12600">
                              <a:solidFill>
                                <a:srgbClr val="000000"/>
                              </a:solidFill>
                              <a:miter/>
                            </a:ln>
                          </wps:spPr>
                          <wps:style>
                            <a:lnRef idx="0"/>
                            <a:fillRef idx="0"/>
                            <a:effectRef idx="0"/>
                            <a:fontRef idx="minor"/>
                          </wps:style>
                          <wps:bodyPr/>
                        </wps:wsp>
                      </wpg:grpSp>
                      <wpg:grpSp>
                        <wpg:cNvGrpSpPr/>
                        <wpg:grpSpPr>
                          <a:xfrm>
                            <a:off x="149760" y="454680"/>
                            <a:ext cx="4026600" cy="3672720"/>
                          </a:xfrm>
                        </wpg:grpSpPr>
                        <wpg:grpSp>
                          <wpg:cNvGrpSpPr/>
                          <wpg:grpSpPr>
                            <a:xfrm>
                              <a:off x="3960" y="1512720"/>
                              <a:ext cx="4002480" cy="2160360"/>
                            </a:xfrm>
                          </wpg:grpSpPr>
                          <wps:wsp>
                            <wps:cNvSpPr txBox="1"/>
                            <wps:spPr>
                              <a:xfrm>
                                <a:off x="625320" y="126036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359080" y="13694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587600" y="18172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749680" y="8740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3006720" y="4550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wps:txbx>
                            <wps:bodyPr wrap="square" tIns="28440" anchor="t">
                              <a:noAutofit/>
                            </wps:bodyPr>
                          </wps:wsp>
                          <wps:wsp>
                            <wps:cNvSpPr txBox="1"/>
                            <wps:spPr>
                              <a:xfrm>
                                <a:off x="3088080" y="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54000" rIns="54000" anchor="t">
                              <a:noAutofit/>
                            </wps:bodyPr>
                          </wps:wsp>
                          <wps:wsp>
                            <wps:cNvSpPr txBox="1"/>
                            <wps:spPr>
                              <a:xfrm>
                                <a:off x="0" y="4860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16640" y="6188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1086480" y="1109880"/>
                              <a:ext cx="1714680" cy="1186920"/>
                            </a:xfrm>
                          </wpg:grpSpPr>
                          <wps:wsp>
                            <wps:cNvSpPr txBox="1"/>
                            <wps:spPr>
                              <a:xfrm>
                                <a:off x="231120" y="0"/>
                                <a:ext cx="1303200" cy="4057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800280" y="685800"/>
                                <a:ext cx="914400" cy="5011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0" y="457920"/>
                                <a:ext cx="914400" cy="45324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0" y="0"/>
                              <a:ext cx="4026600" cy="1288440"/>
                            </a:xfrm>
                          </wpg:grpSpPr>
                          <wps:wsp>
                            <wps:cNvSpPr txBox="1"/>
                            <wps:spPr>
                              <a:xfrm>
                                <a:off x="200592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69156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0" y="88128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2709000" y="90432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1361520" y="466200"/>
                                <a:ext cx="1317600" cy="249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g:grpSp>
                      </wpg:grpSp>
                    </wpg:wgp>
                  </a:graphicData>
                </a:graphic>
              </wp:anchor>
            </w:drawing>
          </mc:Choice>
          <mc:Fallback>
            <w:pict>
              <v:group id="shape_0" style="position:absolute;margin-left:3.4pt;margin-top:32.1pt;width:340.15pt;height:340.15pt" coordorigin="68,642" coordsize="6803,6803">
                <v:group id="shape_0" style="position:absolute;left:68;top:642;width:6803;height:6803">
                  <v:group id="shape_0" style="position:absolute;left:68;top:642;width:6803;height:6803">
                    <v:rect id="shape_0" ID="PubPieSlice" path="l0,21600xe" fillcolor="#99cc00" stroked="t" o:allowincell="f" style="position:absolute;left:68;top:642;width:6802;height:6802;mso-wrap-style:none;v-text-anchor:middle">
                      <v:fill o:detectmouseclick="t" type="solid" color2="#6633ff"/>
                      <v:stroke color="black" weight="12600" joinstyle="miter" endcap="flat"/>
                      <w10:wrap type="none"/>
                    </v:rect>
                    <v:rect id="shape_0" ID="PubPieSlice" path="l0,21600xe" fillcolor="#ff6600" stroked="t" o:allowincell="f" style="position:absolute;left:68;top:642;width:6802;height:6802;mso-wrap-style:none;v-text-anchor:middle">
                      <v:fill o:detectmouseclick="t" type="solid" color2="#0099ff"/>
                      <v:stroke color="black" weight="12600" joinstyle="miter" endcap="flat"/>
                      <w10:wrap type="none"/>
                    </v:rect>
                    <v:rect id="shape_0" ID="PubPieSlice" path="l0,21600xe" fillcolor="#99ccff" stroked="t" o:allowincell="f" style="position:absolute;left:68;top:642;width:6802;height:6802;mso-wrap-style:none;v-text-anchor:middle">
                      <v:fill o:detectmouseclick="t" type="solid" color2="#663300"/>
                      <v:stroke color="black" weight="12600" joinstyle="miter" endcap="flat"/>
                      <w10:wrap type="none"/>
                    </v:rect>
                  </v:group>
                  <v:oval id="shape_0" stroked="t" o:allowincell="f" style="position:absolute;left:2114;top:2714;width:2699;height:2699;mso-wrap-style:none;v-text-anchor:middle">
                    <v:fill o:detectmouseclick="t" on="false"/>
                    <v:stroke color="black" weight="12600" joinstyle="miter" endcap="flat"/>
                    <w10:wrap type="none"/>
                  </v:oval>
                </v:group>
                <v:group id="shape_0" style="position:absolute;left:304;top:1358;width:6341;height:5784">
                  <v:group id="shape_0" style="position:absolute;left:310;top:3740;width:6303;height:3402">
                    <v:shapetype id="_x0000_t202" coordsize="21600,21600" o:spt="202" path="m,l,21600l21600,21600l21600,xe">
                      <v:stroke joinstyle="miter"/>
                      <v:path gradientshapeok="t" o:connecttype="rect"/>
                    </v:shapetype>
                    <v:shape id="shape_0" fillcolor="white" stroked="f" o:allowincell="f" style="position:absolute;left:1295;top:572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025;top:589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10;top:6602;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40;top:51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045;top:445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173;top:3740;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10;top:38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94;top:471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id="shape_0" style="position:absolute;left:2015;top:3106;width:2700;height:1869">
                    <v:shape id="shape_0" stroked="f" o:allowincell="f" style="position:absolute;left:2379;top:3106;width:2051;height:63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275;top:4186;width:1439;height:78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015;top:3827;width:1439;height:713;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304;top:1358;width:6341;height:2029">
                    <v:shape id="shape_0" stroked="f" o:allowincell="f" style="position:absolute;left:346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139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304;top:2746;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4570;top:2782;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2448;top:2092;width:2074;height:392;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v:group>
              </v:group>
            </w:pict>
          </mc:Fallback>
        </mc:AlternateContent>
      </w:r>
      <w:r>
        <w:rPr>
          <w:color w:val="000000"/>
        </w:rPr>
        <w:t xml:space="preserve">Rysunek I. Przedinwestycyjna, inwestycyjna i operacyjna </w:t>
        <w:br/>
        <w:t>faza cykl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jc w:val="left"/>
        <w:rPr/>
      </w:pPr>
      <w:bookmarkStart w:id="2" w:name="rysunek01"/>
      <w:bookmarkEnd w:id="2"/>
      <w:r>
        <w:rPr/>
        <w:t>1. Faza przedinwestycyjna</w:t>
      </w:r>
    </w:p>
    <w:p>
      <w:pPr>
        <w:pStyle w:val="Normal1"/>
        <w:jc w:val="left"/>
        <w:rPr/>
      </w:pPr>
      <w:r>
        <w:rPr/>
        <w:t>Faza przedinwestycyjna (rysunek I) obejmuje kilka etapów: identyfikację możliwości inwestycyjnych (studium możliwości), analizę wariantów i ich wstępną selekcję, określenie projektu</w:t>
      </w:r>
      <w:r>
        <w:rPr>
          <w:rStyle w:val="FootnoteCharacters"/>
          <w:rStyle w:val="FootnoteAnchor"/>
        </w:rPr>
        <w:footnoteReference w:id="3"/>
      </w:r>
      <w:r>
        <w:rPr>
          <w:rStyle w:val="FootnoteCharacters"/>
        </w:rPr>
        <w:t>[6]</w:t>
      </w:r>
      <w:r>
        <w:rPr/>
        <w:t xml:space="preserve"> we wstępnym studium przedrealizacyj</w:t>
        <w:softHyphen/>
        <w:t>nym (pre-feasibility) i w ostatecznej wersji projektu (studium feasibility), a następnie ocenę projektu i podjęcie decyzji inwestycyjnych (raport oce</w:t>
        <w:softHyphen/>
        <w:t>niający). Studia pomocnicze i uzupełniające są także częścią opracowania projektu. Są one dokonywane osobno, a następnie włączone do studiów wstępnych lub ostatecznych. Etapowy sposób przedstawiania rozwoju projek</w:t>
        <w:softHyphen/>
        <w:t>tu czyni ten proces przejrzystym, ułatwia promowanie projektu, podejmo</w:t>
        <w:softHyphen/>
        <w:t>wanie decyzji oraz jego późniejszą realizację.</w:t>
      </w:r>
    </w:p>
    <w:p>
      <w:pPr>
        <w:pStyle w:val="Normal1"/>
        <w:jc w:val="left"/>
        <w:rPr/>
      </w:pPr>
      <w:r>
        <w:rPr/>
        <w:t>Przedstawienie zakresu studium możliwości nie nastręcza większych trudności, ale rozróżnienie między studiami wstępnymi (pre-feasibility) a osta</w:t>
        <w:softHyphen/>
        <w:t xml:space="preserve">tecznymi (feasibility) jest nieco trudniejsze, gdyż często używane są one dla określenia różnego rodzaju studiów. Definicje przyjęte w niniejszym </w:t>
      </w:r>
      <w:r>
        <w:rPr>
          <w:i/>
          <w:iCs/>
        </w:rPr>
        <w:t>Po</w:t>
        <w:softHyphen/>
        <w:t xml:space="preserve">radniku </w:t>
      </w:r>
      <w:r>
        <w:rPr/>
        <w:t>są na tyle ogólne, że mogą być szeroko akceptowane i stosowane w krajach rozwijających się.</w:t>
      </w:r>
    </w:p>
    <w:p>
      <w:pPr>
        <w:pStyle w:val="Normal1"/>
        <w:jc w:val="left"/>
        <w:rPr/>
      </w:pPr>
      <w:r>
        <w:rPr/>
        <w:t>Dzięki podziałowi fazy przedinwestycyjnej na etapy unika się bezpo</w:t>
        <w:softHyphen/>
        <w:t>średniego przechodzenia od samej koncepcji do ostatecznego studium projektu bez uprzedniego stopniowego zbadania projektu i prezentacji rozwiązań alter</w:t>
        <w:softHyphen/>
        <w:softHyphen/>
        <w:t>natywnych. Eliminuje to także wiele zbytecznych studiów projektów, które najpewniej miałyby niewielką szansę osiągnięcia fazy realizacyjnej. Wreszcie, zapewnia to, że ocena projektu dokonywana przez krajowe lub międzynaro</w:t>
        <w:softHyphen/>
        <w:t>dowe instytucje finansowe jest łatwiejsza, ponieważ jest dokonywana w opar</w:t>
        <w:softHyphen/>
        <w:t>ciu o właściwie opracowane studia. Zbyt często bowiem ocena projektu ogranicza się do jego sformułowania, co jest następstwem niskiej jakości przed</w:t>
        <w:softHyphen/>
        <w:t>sta</w:t>
        <w:softHyphen/>
        <w:t>wianego studium feasibility.</w:t>
      </w:r>
    </w:p>
    <w:p>
      <w:pPr>
        <w:pStyle w:val="Tytul4"/>
        <w:rPr/>
      </w:pPr>
      <w:r>
        <w:rPr/>
        <w:t>Studia możliwości</w:t>
      </w:r>
    </w:p>
    <w:p>
      <w:pPr>
        <w:pStyle w:val="Normal1"/>
        <w:jc w:val="left"/>
        <w:rPr/>
      </w:pPr>
      <w:r>
        <w:rPr/>
        <w:t>Identyfikacja możliwości inwestycyjnych jest punktem wyjścia do serii działań związanych z inwestycją (rysunek I). Może się ona nawet okazać początkiem gromadzenia odpowiednich środków finansowych. Potencjalni inwestorzy, prywatni lub publiczni, z krajów rozwijających się i krajów rozwiniętych, są zainteresowani uzyskaniem informacji na temat nowych, zidentyfikowanych możliwości inwestycyjnych. Takich informacji mogą dostarczyć studia sektorowe, jak i studia poszczególnych przedsięwzięć. Obywszydwa podejścia wymagają analizy z dwóch punktów widzenia. Przy podejściu sektorowym potrzebna jest nie tylko analiza ogólnych możliwości inwesty</w:t>
        <w:softHyphen/>
        <w:t>cyjnych w krajach rozwijających się, ale także analiza zainteresowania krajów rozwiniętych inwestycjami zagranicznymi, tj. inwestowaniem w kra</w:t>
        <w:softHyphen/>
        <w:t>jach rozwijających się. Przy analizie na poziomie konkretnych przed</w:t>
        <w:softHyphen/>
        <w:t>sięwzięć niezbędne jest określenie wymagań promotorów projektu, zarówno w krajach rozwijających się jak i rozwiniętych.</w:t>
      </w:r>
    </w:p>
    <w:p>
      <w:pPr>
        <w:pStyle w:val="Normal1"/>
        <w:jc w:val="left"/>
        <w:rPr/>
      </w:pPr>
      <w:r>
        <w:rPr/>
        <w:t>Podejście sektorowe do identyfikacji możliwości inwestycyjnych w kra</w:t>
        <w:softHyphen/>
        <w:t>jach rozwijających się jest często wiązane z kompilacją studiów regionalnych, sektorowych oraz studiów wykorzystania zasobów i opracowywaniem przemysłowych master planów. Analiza zainteresowania krajów rozwiniętych inwestycjami w krajach rozwijających się wymaga dokonania przeglądu bieżącej sytuacji ekonomicznej w tych ostatnich, włącznie ze studiami pro</w:t>
        <w:softHyphen/>
        <w:softHyphen/>
        <w:t>blemów strukturalnych, na jakie napotyka rozwój przemysłu przetwórczego. Podejście mikroekonomiczne dotyczy głównie przeglądu koncepcji projektów poszczególnych przemysłowców, agencji zajmujących się pro</w:t>
        <w:softHyphen/>
        <w:t>mo</w:t>
        <w:softHyphen/>
        <w:t>wa</w:t>
        <w:softHyphen/>
        <w:t>niem pro</w:t>
        <w:softHyphen/>
        <w:softHyphen/>
        <w:t>jektów i instytucji finansowych tak w krajach rozwijających się jak i rozwi</w:t>
        <w:softHyphen/>
        <w:t>niętych.</w:t>
      </w:r>
    </w:p>
    <w:p>
      <w:pPr>
        <w:pStyle w:val="Normal1"/>
        <w:jc w:val="left"/>
        <w:rPr/>
      </w:pPr>
      <w:r>
        <w:rPr/>
        <w:t>Podstawowym instrumentem umożliwiającym prezentację informacji, parametrów ilościowych i danych niezbędnych do zmiany pomysłu w projekt jest studium możliwości, które powinno obejmować analizę następujących problemów:</w:t>
      </w:r>
    </w:p>
    <w:p>
      <w:pPr>
        <w:pStyle w:val="Wyliczanka"/>
        <w:jc w:val="left"/>
        <w:rPr/>
      </w:pPr>
      <w:r>
        <w:rPr>
          <w:rFonts w:cs="Symbol" w:ascii="Symbol" w:hAnsi="Symbol"/>
        </w:rPr>
        <w:t></w:t>
      </w:r>
      <w:r>
        <w:rPr/>
        <w:t> </w:t>
      </w:r>
      <w:r>
        <w:rPr/>
        <w:t>zasoby naturalne, łącznie z możliwościami ich przetwarzania i wy</w:t>
        <w:softHyphen/>
        <w:t>korzystania w produkcji, jak na przykład drewno dla przemysłu drzew</w:t>
        <w:softHyphen/>
        <w:t>nego,</w:t>
      </w:r>
    </w:p>
    <w:p>
      <w:pPr>
        <w:pStyle w:val="Wyliczanka"/>
        <w:jc w:val="left"/>
        <w:rPr/>
      </w:pPr>
      <w:r>
        <w:rPr>
          <w:rFonts w:cs="Symbol" w:ascii="Symbol" w:hAnsi="Symbol"/>
        </w:rPr>
        <w:t></w:t>
      </w:r>
      <w:r>
        <w:rPr/>
        <w:t> </w:t>
      </w:r>
      <w:r>
        <w:rPr/>
        <w:t>istniejący model rolnictwa będący podstawą dla przemysłu przetwórstwa rolnego,</w:t>
      </w:r>
    </w:p>
    <w:p>
      <w:pPr>
        <w:pStyle w:val="Wyliczanka"/>
        <w:jc w:val="left"/>
        <w:rPr/>
      </w:pPr>
      <w:r>
        <w:rPr>
          <w:rFonts w:cs="Symbol" w:ascii="Symbol" w:hAnsi="Symbol"/>
        </w:rPr>
        <w:t></w:t>
      </w:r>
      <w:r>
        <w:rPr/>
        <w:t> </w:t>
      </w:r>
      <w:r>
        <w:rPr/>
        <w:t>przyszły popyt na niektóre dobra konsumpcyjne, które mogą się okazać artykułami rozwojowymi w wyniku przyrostu ludności lub jej siły nabywczej oraz popyt na nowe artykuły, jak tkaniny synte</w:t>
        <w:softHyphen/>
        <w:t>tyczne lub sprzęt elektryczny dla gospodarstw domowych,</w:t>
      </w:r>
    </w:p>
    <w:p>
      <w:pPr>
        <w:pStyle w:val="Wyliczanka"/>
        <w:jc w:val="left"/>
        <w:rPr/>
      </w:pPr>
      <w:r>
        <w:rPr>
          <w:rFonts w:cs="Symbol" w:ascii="Symbol" w:hAnsi="Symbol"/>
        </w:rPr>
        <w:t></w:t>
      </w:r>
      <w:r>
        <w:rPr/>
        <w:t> </w:t>
      </w:r>
      <w:r>
        <w:rPr/>
        <w:t>wielkość i struktura importu, aby określić możliwości jego substytucji,</w:t>
      </w:r>
    </w:p>
    <w:p>
      <w:pPr>
        <w:pStyle w:val="Wyliczanka"/>
        <w:jc w:val="left"/>
        <w:rPr/>
      </w:pPr>
      <w:r>
        <w:rPr>
          <w:rFonts w:cs="Symbol" w:ascii="Symbol" w:hAnsi="Symbol"/>
        </w:rPr>
        <w:t></w:t>
      </w:r>
      <w:r>
        <w:rPr/>
        <w:t> </w:t>
      </w:r>
      <w:r>
        <w:rPr/>
        <w:t>oddziaływanie na środowisko naturalne,</w:t>
      </w:r>
    </w:p>
    <w:p>
      <w:pPr>
        <w:pStyle w:val="Wyliczanka"/>
        <w:jc w:val="left"/>
        <w:rPr/>
      </w:pPr>
      <w:r>
        <w:rPr>
          <w:rFonts w:cs="Symbol" w:ascii="Symbol" w:hAnsi="Symbol"/>
        </w:rPr>
        <w:t></w:t>
      </w:r>
      <w:r>
        <w:rPr/>
        <w:t> </w:t>
      </w:r>
      <w:r>
        <w:rPr/>
        <w:t>sektory przemysłu rozwijające się pomyślnie w innych krajach o zbliżonym poziomie rozwoju, o podobnym wyposażeniu w kapitał, siłę roboczą, zasoby naturalne,</w:t>
      </w:r>
    </w:p>
    <w:p>
      <w:pPr>
        <w:pStyle w:val="Wyliczanka"/>
        <w:jc w:val="left"/>
        <w:rPr/>
      </w:pPr>
      <w:r>
        <w:rPr>
          <w:rFonts w:cs="Symbol" w:ascii="Symbol" w:hAnsi="Symbol"/>
        </w:rPr>
        <w:t></w:t>
      </w:r>
      <w:r>
        <w:rPr/>
        <w:t> </w:t>
      </w:r>
      <w:r>
        <w:rPr/>
        <w:t>możliwe powiązania z innymi sektorami przemysłu w kraju i zagranicą,</w:t>
      </w:r>
    </w:p>
    <w:p>
      <w:pPr>
        <w:pStyle w:val="Wyliczanka"/>
        <w:jc w:val="left"/>
        <w:rPr/>
      </w:pPr>
      <w:r>
        <w:rPr>
          <w:rFonts w:cs="Symbol" w:ascii="Symbol" w:hAnsi="Symbol"/>
        </w:rPr>
        <w:t></w:t>
      </w:r>
      <w:r>
        <w:rPr/>
        <w:t> </w:t>
      </w:r>
      <w:r>
        <w:rPr/>
        <w:t>możliwości rozbudowy istniejących linii produkcyjnych w drodze integracji pionowej, jak na przykład przemysłu petrochemicznego i rafinerii albo hut z walcowniami,</w:t>
      </w:r>
    </w:p>
    <w:p>
      <w:pPr>
        <w:pStyle w:val="Wyliczanka"/>
        <w:jc w:val="left"/>
        <w:rPr/>
      </w:pPr>
      <w:r>
        <w:rPr>
          <w:rFonts w:cs="Symbol" w:ascii="Symbol" w:hAnsi="Symbol"/>
        </w:rPr>
        <w:t></w:t>
      </w:r>
      <w:r>
        <w:rPr/>
        <w:t> </w:t>
      </w:r>
      <w:r>
        <w:rPr/>
        <w:t>możliwości dywersyfikacji produkcji, jak na przykład rozwój przemysłu farmaceutycznego na bazie kompleksu petrochemicznego,</w:t>
      </w:r>
    </w:p>
    <w:p>
      <w:pPr>
        <w:pStyle w:val="Wyliczanka"/>
        <w:jc w:val="left"/>
        <w:rPr/>
      </w:pPr>
      <w:r>
        <w:rPr>
          <w:rFonts w:cs="Symbol" w:ascii="Symbol" w:hAnsi="Symbol"/>
        </w:rPr>
        <w:t></w:t>
      </w:r>
      <w:r>
        <w:rPr/>
        <w:t> </w:t>
      </w:r>
      <w:r>
        <w:rPr/>
        <w:t xml:space="preserve">możliwości zwiększenia mocy wytwórczych dla uzyskania korzyści skali, ogólny klimat inwestycyjny, </w:t>
      </w:r>
    </w:p>
    <w:p>
      <w:pPr>
        <w:pStyle w:val="Wyliczanka"/>
        <w:jc w:val="left"/>
        <w:rPr/>
      </w:pPr>
      <w:r>
        <w:rPr>
          <w:rFonts w:cs="Symbol" w:ascii="Symbol" w:hAnsi="Symbol"/>
        </w:rPr>
        <w:t></w:t>
      </w:r>
      <w:r>
        <w:rPr/>
        <w:t> </w:t>
      </w:r>
      <w:r>
        <w:rPr/>
        <w:t>polityka przemysłowa,</w:t>
      </w:r>
    </w:p>
    <w:p>
      <w:pPr>
        <w:pStyle w:val="Wyliczanka"/>
        <w:jc w:val="left"/>
        <w:rPr/>
      </w:pPr>
      <w:r>
        <w:rPr>
          <w:rFonts w:cs="Symbol" w:ascii="Symbol" w:hAnsi="Symbol"/>
        </w:rPr>
        <w:t></w:t>
      </w:r>
      <w:r>
        <w:rPr/>
        <w:t> </w:t>
      </w:r>
      <w:r>
        <w:rPr/>
        <w:t>dostępność i koszty czynników produkcji,</w:t>
      </w:r>
    </w:p>
    <w:p>
      <w:pPr>
        <w:pStyle w:val="Wyliczanka"/>
        <w:jc w:val="left"/>
        <w:rPr/>
      </w:pPr>
      <w:r>
        <w:rPr>
          <w:rFonts w:cs="Symbol" w:ascii="Symbol" w:hAnsi="Symbol"/>
        </w:rPr>
        <w:t></w:t>
      </w:r>
      <w:r>
        <w:rPr/>
        <w:t> </w:t>
      </w:r>
      <w:r>
        <w:rPr/>
        <w:t>możliwości eksportu.</w:t>
      </w:r>
    </w:p>
    <w:p>
      <w:pPr>
        <w:pStyle w:val="Normal1"/>
        <w:jc w:val="left"/>
        <w:rPr/>
      </w:pPr>
      <w:r>
        <w:rPr/>
        <w:t>Studia możliwości mają raczej charakter ogólny i opierają się głównie na danych zagregowanych, a nie na szczegółowych analizach. Wysokość kosztów oparta jest zwykle na porównywalnych danych z istniejących obiektów, a nie na cenach podanych przez dostawców maszyn i urządzeń. W zależności od konkretnych warunków opracowywane są albo ogólne studia możliwości (podejście sektorowe) albo studia konkretnych projektów (podejście mikroekonomiczne) albo też oba rodzaje studiów łącznie.</w:t>
      </w:r>
    </w:p>
    <w:p>
      <w:pPr>
        <w:pStyle w:val="Tytul4"/>
        <w:rPr>
          <w:sz w:val="22"/>
          <w:szCs w:val="20"/>
        </w:rPr>
      </w:pPr>
      <w:r>
        <w:rPr>
          <w:sz w:val="22"/>
          <w:szCs w:val="20"/>
        </w:rPr>
        <w:t>Ogólne studia możliwości</w:t>
      </w:r>
    </w:p>
    <w:p>
      <w:pPr>
        <w:pStyle w:val="Normal1"/>
        <w:jc w:val="left"/>
        <w:rPr/>
      </w:pPr>
      <w:r>
        <w:rPr/>
        <w:t>Ogólne studia możliwości (aneks II) można podzielić na trzy następujące kategorie:</w:t>
      </w:r>
    </w:p>
    <w:p>
      <w:pPr>
        <w:pStyle w:val="Wyliczanka"/>
        <w:jc w:val="left"/>
        <w:rPr/>
      </w:pPr>
      <w:r>
        <w:rPr>
          <w:rFonts w:cs="Symbol" w:ascii="Symbol" w:hAnsi="Symbol"/>
        </w:rPr>
        <w:t></w:t>
      </w:r>
      <w:r>
        <w:rPr/>
        <w:t> </w:t>
      </w:r>
      <w:r>
        <w:rPr/>
        <w:t>studia regionalne, których celem jest identyfikacja możliwości inwestycyjnych na określonym obszarze, jak np. prowincja, region zaco</w:t>
        <w:softHyphen/>
        <w:t>fany gospodarczo lub zaplecze portu,</w:t>
      </w:r>
    </w:p>
    <w:p>
      <w:pPr>
        <w:pStyle w:val="Wyliczanka"/>
        <w:jc w:val="left"/>
        <w:rPr/>
      </w:pPr>
      <w:r>
        <w:rPr>
          <w:rFonts w:cs="Symbol" w:ascii="Symbol" w:hAnsi="Symbol"/>
        </w:rPr>
        <w:t></w:t>
      </w:r>
      <w:r>
        <w:rPr/>
        <w:t> </w:t>
      </w:r>
      <w:r>
        <w:rPr/>
        <w:t>studia branżowe, które przedstawiają możliwości inwestowania w okre</w:t>
        <w:softHyphen/>
        <w:t>ślonych branżach, jak np. branża materiałów budowlanych lub przetwórstwo rolno-spożywcze,</w:t>
      </w:r>
    </w:p>
    <w:p>
      <w:pPr>
        <w:pStyle w:val="Wyliczanka"/>
        <w:jc w:val="left"/>
        <w:rPr/>
      </w:pPr>
      <w:r>
        <w:rPr>
          <w:rFonts w:cs="Symbol" w:ascii="Symbol" w:hAnsi="Symbol"/>
        </w:rPr>
        <w:t></w:t>
      </w:r>
      <w:r>
        <w:rPr/>
        <w:t> </w:t>
      </w:r>
      <w:r>
        <w:rPr/>
        <w:t>studia poświęcone wykorzystaniu zasobów, które podają możliwości inwestycyjne związane z wykorzystaniem zasobów naturalnych, produktów rolniczych i przemysłowych, jak np. przetwórstwo drewna, przemysł petrochemiczny czy przemysł metalurgiczny.</w:t>
      </w:r>
    </w:p>
    <w:p>
      <w:pPr>
        <w:pStyle w:val="Tytul4"/>
        <w:rPr>
          <w:sz w:val="22"/>
          <w:szCs w:val="20"/>
        </w:rPr>
      </w:pPr>
      <w:r>
        <w:rPr>
          <w:sz w:val="22"/>
          <w:szCs w:val="20"/>
        </w:rPr>
        <w:t>Szczegółowe studia możliwości</w:t>
      </w:r>
    </w:p>
    <w:p>
      <w:pPr>
        <w:pStyle w:val="Normal1"/>
        <w:jc w:val="left"/>
        <w:rPr/>
      </w:pPr>
      <w:r>
        <w:rPr/>
        <w:t>Szczegółowe studia możliwości powinny być kontynuacją studiów ogól</w:t>
        <w:softHyphen/>
        <w:t>nych i powinny przedstawiać możliwości inwestowania poprzez określanie produktów, które mogą być wytwarzane w kraju. Propozycje inwestycyjne powinny być zaprezentowane potencjalnym inwestorom. W wielu krajach rozwijających się zajmują się tym agencje rządowe, często jednak inicjatorami są grupy przedsiębiorców i potencjalnych inwestorów.</w:t>
      </w:r>
    </w:p>
    <w:p>
      <w:pPr>
        <w:pStyle w:val="Normal1"/>
        <w:jc w:val="left"/>
        <w:rPr/>
      </w:pPr>
      <w:r>
        <w:rPr/>
        <w:t>Szczegółowe studium możliwości, które jest sporządzane częściej niż studium ogólne, można określić jako przekształcenie pomysłu projektu w projekt inwestycyjny. Ponieważ jego celem jest wywołanie oddźwięku inwe</w:t>
        <w:softHyphen/>
        <w:t>storów, musi ono zawierać pewne podstawowe informacje; nie wystarczy samo wyliczenie produktów, które potencjalnie mogą być produkowane w kraju. Taka lista – opracowana na podstawie ogólnych wskaźników ekono</w:t>
        <w:softHyphen/>
        <w:t>micznych, obrazujących np. dotychczasowy import czy rosnący popyt konsumentów lub też na podstawie jednego z ogólnych studiów możliwości poświęconych regionom, branżom lub zasobom – jest dobrym punktem wyjścia. Konieczne jest jednak krytyczne podejście do zidentyfikowanych w ten sposób produktów. Konieczne jest także takie zestawienie informacji dotyczących każdego produktu, aby potencjalny inwestor, krajowy lub zagraniczny, mógł stwierdzić, czy perspektywy inwestowania są na tyle atrakcyjne, aby przejść do następnego etapu przygotowania projektu. Dane te można uzupełnić in</w:t>
        <w:softHyphen/>
        <w:t>formacjami co do założeń polityki i przepisów, które mogą być istotne dla wytwarzania określonego produktu. W ten sposób powstanie ogólny obraz sytuacji inwestycyjnej (profil inwestycji), który obejmie odpowiednie infor</w:t>
        <w:softHyphen/>
        <w:t>macje mogące wzbudzić zainteresowanie potencjalnych inwestorów.</w:t>
      </w:r>
    </w:p>
    <w:p>
      <w:pPr>
        <w:pStyle w:val="Normal1"/>
        <w:jc w:val="left"/>
        <w:rPr/>
      </w:pPr>
      <w:r>
        <w:rPr/>
        <w:t>Zebranie informacji potrzebnych do przygotowania studium możliwości inwestycyjnych nie powinno pociągać za sobą znacznych kosztów, gdyż pod</w:t>
        <w:softHyphen/>
      </w:r>
      <w:r>
        <w:rPr>
          <w:spacing w:val="-4"/>
        </w:rPr>
        <w:t>stawowym celem studium jest pokazanie zasadniczych aspektów ewentualnego projektu. Chodzi o określenie w sposób szybki i niekosztowny głównych fak</w:t>
        <w:softHyphen/>
        <w:t>tów związanych z projektem inwestycyjnym. Gdy studium możliwości, podejmo</w:t>
        <w:softHyphen/>
      </w:r>
      <w:r>
        <w:rPr/>
        <w:t>wane przez krajowe lub międzynarodowe instytucje promocji inwestycji lub finansowania rozwoju dla wzbudzenia zainteresowania inwestorów, osiągnie swój cel, następnym krokiem jest opracowanie studium przedrealizacyjnego.</w:t>
      </w:r>
    </w:p>
    <w:p>
      <w:pPr>
        <w:pStyle w:val="Tytul4a"/>
        <w:rPr/>
      </w:pPr>
      <w:r>
        <w:rPr/>
        <w:t>Wstępne studia przedrealizacyjne (pre-feasibility)</w:t>
      </w:r>
    </w:p>
    <w:p>
      <w:pPr>
        <w:pStyle w:val="Normal1"/>
        <w:jc w:val="left"/>
        <w:rPr/>
      </w:pPr>
      <w:r>
        <w:rPr/>
        <w:t>Pomysł projektu trzeba rozważyć w bardziej szczegółowym studium. Sformułowanie ostatecznej wersji techniczno-ekonomicznej (studium feasibility), która pozwałaby na podjęcie ostatecznej decyzji inwestycyjnej jest jednak zadaniem kosztownym i czasochłonnym. Dlatego też przed ponie</w:t>
        <w:softHyphen/>
        <w:t>sieniem tych kosztów dobrze jest dokonać wstępnej oceny pomysłu inwestycji w formie wstępnego studium przedrealizacyjnego (aneks III). Jego zasadniczym celem jest pokazanie, czy:</w:t>
      </w:r>
    </w:p>
    <w:p>
      <w:pPr>
        <w:pStyle w:val="Normal1"/>
        <w:jc w:val="left"/>
        <w:rPr/>
      </w:pPr>
      <w:r>
        <w:rPr/>
        <w:t> </w:t>
      </w:r>
    </w:p>
    <w:p>
      <w:pPr>
        <w:pStyle w:val="Wyliczanka"/>
        <w:jc w:val="left"/>
        <w:rPr/>
      </w:pPr>
      <w:r>
        <w:rPr>
          <w:rFonts w:cs="Symbol" w:ascii="Symbol" w:hAnsi="Symbol"/>
        </w:rPr>
        <w:t></w:t>
      </w:r>
      <w:r>
        <w:rPr/>
        <w:t> </w:t>
      </w:r>
      <w:r>
        <w:rPr/>
        <w:t>zbadane zostały wszystkie warianty projektu,</w:t>
      </w:r>
    </w:p>
    <w:p>
      <w:pPr>
        <w:pStyle w:val="Wyliczanka"/>
        <w:jc w:val="left"/>
        <w:rPr/>
      </w:pPr>
      <w:r>
        <w:rPr>
          <w:rFonts w:cs="Symbol" w:ascii="Symbol" w:hAnsi="Symbol"/>
        </w:rPr>
        <w:t></w:t>
      </w:r>
      <w:r>
        <w:rPr/>
        <w:t> </w:t>
      </w:r>
      <w:r>
        <w:rPr/>
        <w:t>koncepcja projektu uzasadnia przeprowadzenie analizy szczegółowej w formie studium feasibility,</w:t>
      </w:r>
    </w:p>
    <w:p>
      <w:pPr>
        <w:pStyle w:val="Wyliczanka"/>
        <w:jc w:val="left"/>
        <w:rPr/>
      </w:pPr>
      <w:r>
        <w:rPr>
          <w:rFonts w:cs="Symbol" w:ascii="Symbol" w:hAnsi="Symbol"/>
        </w:rPr>
        <w:t></w:t>
      </w:r>
      <w:r>
        <w:rPr/>
        <w:t> </w:t>
      </w:r>
      <w:r>
        <w:rPr/>
        <w:t>któryś aspekt projektu ma decydujące znaczenie dla jego realizacji i wy</w:t>
        <w:softHyphen/>
        <w:t>maga w związku z tym pogłębionej analizy w formie studium fun</w:t>
        <w:softHyphen/>
        <w:t>kcjo</w:t>
        <w:softHyphen/>
        <w:t>nalnego lub pomocniczego, jak np. badania rynku, testów laboratoryjnych, podjęcia produkcji próbnej,</w:t>
      </w:r>
    </w:p>
    <w:p>
      <w:pPr>
        <w:pStyle w:val="Wyliczanka"/>
        <w:jc w:val="left"/>
        <w:rPr/>
      </w:pPr>
      <w:r>
        <w:rPr>
          <w:rFonts w:cs="Symbol" w:ascii="Symbol" w:hAnsi="Symbol"/>
        </w:rPr>
        <w:t></w:t>
      </w:r>
      <w:r>
        <w:rPr/>
        <w:t> </w:t>
      </w:r>
      <w:r>
        <w:rPr/>
        <w:t>na podstawie dostępnych informacji można uznać projekt albo za niemożliwy do realizacji albo za dość atrakcyjny dla określonego inwestora lub grupy inwestorów,</w:t>
      </w:r>
    </w:p>
    <w:p>
      <w:pPr>
        <w:pStyle w:val="Wyliczanka"/>
        <w:jc w:val="left"/>
        <w:rPr/>
      </w:pPr>
      <w:r>
        <w:rPr>
          <w:rFonts w:cs="Symbol" w:ascii="Symbol" w:hAnsi="Symbol"/>
        </w:rPr>
        <w:t></w:t>
      </w:r>
      <w:r>
        <w:rPr/>
        <w:t> </w:t>
      </w:r>
      <w:r>
        <w:rPr/>
        <w:t>projekt nie zagraża środowisku naturalnemu w miejscu lokalizacji, a jego potencjalne oddziaływanie na środowisko nie narusza krajowych norm w tym zakresie.</w:t>
      </w:r>
    </w:p>
    <w:p>
      <w:pPr>
        <w:pStyle w:val="Normal1"/>
        <w:jc w:val="left"/>
        <w:rPr/>
      </w:pPr>
      <w:r>
        <w:rPr/>
        <w:t> </w:t>
      </w:r>
    </w:p>
    <w:p>
      <w:pPr>
        <w:pStyle w:val="Normal1"/>
        <w:jc w:val="left"/>
        <w:rPr/>
      </w:pPr>
      <w:r>
        <w:rPr/>
        <w:t>Wstępne studium przedrealizacyjne powinno być traktowane jako etap pośredni między studium możliwości a ostateczną wersją projektu (studium feasibility). Różnią się one głównie szczegółowością informacji i dokła</w:t>
        <w:softHyphen/>
        <w:t>dno</w:t>
        <w:softHyphen/>
        <w:t>ścią analiz wariantów.</w:t>
      </w:r>
      <w:r>
        <w:rPr>
          <w:rStyle w:val="FootnoteCharacters"/>
          <w:rStyle w:val="FootnoteAnchor"/>
        </w:rPr>
        <w:footnoteReference w:id="4"/>
      </w:r>
      <w:r>
        <w:rPr>
          <w:rStyle w:val="FootnoteCharacters"/>
        </w:rPr>
        <w:t>[7]</w:t>
      </w:r>
      <w:r>
        <w:rPr/>
        <w:t xml:space="preserve"> Struktura studium przedrealizacyjnego (aneks III) powin</w:t>
        <w:softHyphen/>
        <w:t>na być taka sama jak studium ostatecznego.</w:t>
      </w:r>
    </w:p>
    <w:p>
      <w:pPr>
        <w:pStyle w:val="Normal1"/>
        <w:jc w:val="left"/>
        <w:rPr/>
      </w:pPr>
      <w:r>
        <w:rPr/>
        <w:t>Szczegółowy przegląd wariantów trzeba przeprowadzić na etapie wstęp</w:t>
        <w:softHyphen/>
        <w:t>nego studium przedrealizacyjnego, gdyż byłoby zbyt kosztowne i czaso</w:t>
        <w:softHyphen/>
        <w:t>chłonne dokonywanie tego na etapie opracowania studium feasibility. W szcze</w:t>
        <w:softHyphen/>
        <w:t>gólności trzeba porównać alternatywne rozwiązania w zakresie:</w:t>
      </w:r>
    </w:p>
    <w:p>
      <w:pPr>
        <w:pStyle w:val="Wyliczanka"/>
        <w:jc w:val="left"/>
        <w:rPr/>
      </w:pPr>
      <w:r>
        <w:rPr>
          <w:rFonts w:cs="Symbol" w:ascii="Symbol" w:hAnsi="Symbol"/>
        </w:rPr>
        <w:t></w:t>
      </w:r>
      <w:r>
        <w:rPr/>
        <w:t> </w:t>
      </w:r>
      <w:r>
        <w:rPr/>
        <w:t>strategii projektu i jego zakresu,</w:t>
      </w:r>
    </w:p>
    <w:p>
      <w:pPr>
        <w:pStyle w:val="Wyliczanka"/>
        <w:jc w:val="left"/>
        <w:rPr/>
      </w:pPr>
      <w:r>
        <w:rPr>
          <w:rFonts w:cs="Symbol" w:ascii="Symbol" w:hAnsi="Symbol"/>
        </w:rPr>
        <w:t></w:t>
      </w:r>
      <w:r>
        <w:rPr/>
        <w:t> </w:t>
      </w:r>
      <w:r>
        <w:rPr/>
        <w:t>rynku i koncepcji marketingowych,</w:t>
      </w:r>
    </w:p>
    <w:p>
      <w:pPr>
        <w:pStyle w:val="Wyliczanka"/>
        <w:jc w:val="left"/>
        <w:rPr/>
      </w:pPr>
      <w:r>
        <w:rPr>
          <w:rFonts w:cs="Symbol" w:ascii="Symbol" w:hAnsi="Symbol"/>
        </w:rPr>
        <w:t></w:t>
      </w:r>
      <w:r>
        <w:rPr/>
        <w:t> </w:t>
      </w:r>
      <w:r>
        <w:rPr/>
        <w:t>nakładów materiałowych,</w:t>
      </w:r>
    </w:p>
    <w:p>
      <w:pPr>
        <w:pStyle w:val="Wyliczanka"/>
        <w:jc w:val="left"/>
        <w:rPr/>
      </w:pPr>
      <w:r>
        <w:rPr>
          <w:rFonts w:cs="Symbol" w:ascii="Symbol" w:hAnsi="Symbol"/>
        </w:rPr>
        <w:t></w:t>
      </w:r>
      <w:r>
        <w:rPr/>
        <w:t> </w:t>
      </w:r>
      <w:r>
        <w:rPr/>
        <w:t>lokalizacji i środowiska naturalnego,</w:t>
      </w:r>
    </w:p>
    <w:p>
      <w:pPr>
        <w:pStyle w:val="Wyliczanka"/>
        <w:jc w:val="left"/>
        <w:rPr/>
      </w:pPr>
      <w:r>
        <w:rPr>
          <w:rFonts w:cs="Symbol" w:ascii="Symbol" w:hAnsi="Symbol"/>
        </w:rPr>
        <w:t></w:t>
      </w:r>
      <w:r>
        <w:rPr/>
        <w:t> </w:t>
      </w:r>
      <w:r>
        <w:rPr/>
        <w:t>strony technicznej projektu,</w:t>
      </w:r>
    </w:p>
    <w:p>
      <w:pPr>
        <w:pStyle w:val="Wyliczanka"/>
        <w:jc w:val="left"/>
        <w:rPr/>
      </w:pPr>
      <w:r>
        <w:rPr>
          <w:rFonts w:cs="Symbol" w:ascii="Symbol" w:hAnsi="Symbol"/>
        </w:rPr>
        <w:t></w:t>
      </w:r>
      <w:r>
        <w:rPr/>
        <w:t> </w:t>
      </w:r>
      <w:r>
        <w:rPr/>
        <w:t>kosztów ogólnych,</w:t>
      </w:r>
    </w:p>
    <w:p>
      <w:pPr>
        <w:pStyle w:val="Wyliczanka"/>
        <w:jc w:val="left"/>
        <w:rPr/>
      </w:pPr>
      <w:r>
        <w:rPr>
          <w:rFonts w:cs="Symbol" w:ascii="Symbol" w:hAnsi="Symbol"/>
        </w:rPr>
        <w:t></w:t>
      </w:r>
      <w:r>
        <w:rPr/>
        <w:t> </w:t>
      </w:r>
      <w:r>
        <w:rPr/>
        <w:t>zasobów i kosztów siły roboczej, zwłaszcza kadry kierowniczej oraz potrzeb i kosztów szkolenia,</w:t>
      </w:r>
    </w:p>
    <w:p>
      <w:pPr>
        <w:pStyle w:val="Wyliczanka"/>
        <w:jc w:val="left"/>
        <w:rPr/>
      </w:pPr>
      <w:r>
        <w:rPr>
          <w:rFonts w:cs="Symbol" w:ascii="Symbol" w:hAnsi="Symbol"/>
        </w:rPr>
        <w:t></w:t>
      </w:r>
      <w:r>
        <w:rPr/>
        <w:t> </w:t>
      </w:r>
      <w:r>
        <w:rPr/>
        <w:t>harmonogramu realizacji i budżetu projektu.</w:t>
      </w:r>
    </w:p>
    <w:p>
      <w:pPr>
        <w:pStyle w:val="Normal1"/>
        <w:jc w:val="left"/>
        <w:rPr/>
      </w:pPr>
      <w:r>
        <w:rPr/>
        <w:t> </w:t>
      </w:r>
    </w:p>
    <w:p>
      <w:pPr>
        <w:pStyle w:val="Normal1"/>
        <w:jc w:val="left"/>
        <w:rPr/>
      </w:pPr>
      <w:r>
        <w:rPr/>
        <w:t>Trzeba oszacować skutki finansowe i ekonomiczne każdego z wyżej wymienionych czynników. Dobrze opracowane i wszechstronne studium możliwości może niekiedy uzasadniać pominięcie etapu studium przedrealiza</w:t>
        <w:softHyphen/>
        <w:t>cyjnego. Dotyczy to sytuacji, gdy inwestorzy znają warunki projektu. Gdy założenia ekonomiczne projektu nasuwają wątpliwości, wstępne studium przedrealizacyjne jest jednak opracowywane. Dla mniej ważnych elementów projektu inwestycyjnego może być zastosowana analiza uproszczona, ale nie może to dotyczyć ważnych elementów kosztów, które muszą być określone na podstawie wiarygodnych danych źródłowych.</w:t>
      </w:r>
    </w:p>
    <w:p>
      <w:pPr>
        <w:pStyle w:val="Tytul4a"/>
        <w:rPr/>
      </w:pPr>
      <w:r>
        <w:rPr/>
        <w:t>Studia pomocnicze (funkcjonalne)</w:t>
      </w:r>
    </w:p>
    <w:p>
      <w:pPr>
        <w:pStyle w:val="Normal1"/>
        <w:jc w:val="left"/>
        <w:rPr/>
      </w:pPr>
      <w:r>
        <w:rPr/>
        <w:t>Studia pomocnicze albo funkcjonalne (rysunek I) dotyczą wybranych as</w:t>
        <w:softHyphen/>
        <w:t>pektów projektu. Są one warunkiem wstępnym studiów przed</w:t>
        <w:softHyphen/>
        <w:t>re</w:t>
        <w:softHyphen/>
        <w:t>a</w:t>
        <w:softHyphen/>
        <w:t>lizacyjnych i ostatecznych, a sporządza się je zwłaszcza w przypadku dużych projektów inwestycyjnych. Poniżej wymienione są przykłady takich studiów.</w:t>
      </w:r>
    </w:p>
    <w:p>
      <w:pPr>
        <w:pStyle w:val="Wyliczanka"/>
        <w:jc w:val="left"/>
        <w:rPr/>
      </w:pPr>
      <w:r>
        <w:rPr>
          <w:rFonts w:cs="Symbol" w:ascii="Symbol" w:hAnsi="Symbol"/>
        </w:rPr>
        <w:t></w:t>
      </w:r>
      <w:r>
        <w:rPr/>
        <w:t> </w:t>
      </w:r>
      <w:r>
        <w:rPr/>
        <w:t>Analizy rynkowe dla produktów, które mają być wytwarzane, łącznie z prognozami popytu traktowanymi jako część planowanej strategii penetracji rynku.</w:t>
      </w:r>
    </w:p>
    <w:p>
      <w:pPr>
        <w:pStyle w:val="Wyliczanka"/>
        <w:jc w:val="left"/>
        <w:rPr/>
      </w:pPr>
      <w:r>
        <w:rPr>
          <w:rFonts w:cs="Symbol" w:ascii="Symbol" w:hAnsi="Symbol"/>
        </w:rPr>
        <w:t></w:t>
      </w:r>
      <w:r>
        <w:rPr/>
        <w:t> </w:t>
      </w:r>
      <w:r>
        <w:rPr/>
        <w:t>Analiza zaopatrzenia w surowce i materiały do produkcji, oparta na aktualnej i prognozowanej dostępności oraz na aktualnych i pro</w:t>
        <w:softHyphen/>
        <w:t>gno</w:t>
        <w:softHyphen/>
        <w:t>zo</w:t>
        <w:softHyphen/>
        <w:t>wanych trendach cen tych surowców i materiałów.</w:t>
      </w:r>
    </w:p>
    <w:p>
      <w:pPr>
        <w:pStyle w:val="Wyliczanka"/>
        <w:jc w:val="left"/>
        <w:rPr/>
      </w:pPr>
      <w:r>
        <w:rPr>
          <w:rFonts w:cs="Symbol" w:ascii="Symbol" w:hAnsi="Symbol"/>
        </w:rPr>
        <w:t></w:t>
      </w:r>
      <w:r>
        <w:rPr/>
        <w:t> </w:t>
      </w:r>
      <w:r>
        <w:rPr/>
        <w:t>Testy laboratoryjne i testy produkcji próbnej, prowadzone na skalę niezbędną do określenia przydatności poszczególnych surowców lub produktów.</w:t>
      </w:r>
    </w:p>
    <w:p>
      <w:pPr>
        <w:pStyle w:val="Wyliczanka"/>
        <w:jc w:val="left"/>
        <w:rPr/>
      </w:pPr>
      <w:r>
        <w:rPr>
          <w:rFonts w:cs="Symbol" w:ascii="Symbol" w:hAnsi="Symbol"/>
        </w:rPr>
        <w:t></w:t>
      </w:r>
      <w:r>
        <w:rPr/>
        <w:t> </w:t>
      </w:r>
      <w:r>
        <w:rPr/>
        <w:t>Analiza lokalizacji, szczególnie dla projektów, w których koszty transportu stanowią czynnik decydujący.</w:t>
      </w:r>
    </w:p>
    <w:p>
      <w:pPr>
        <w:pStyle w:val="Wyliczanka"/>
        <w:jc w:val="left"/>
        <w:rPr/>
      </w:pPr>
      <w:r>
        <w:rPr>
          <w:rFonts w:cs="Symbol" w:ascii="Symbol" w:hAnsi="Symbol"/>
        </w:rPr>
        <w:t></w:t>
      </w:r>
      <w:r>
        <w:rPr/>
        <w:t> </w:t>
      </w:r>
      <w:r>
        <w:rPr/>
        <w:t>Ocena oddziaływania na środowisko naturalne, która obejmuje aktualne warunki środowiskowe w rejonie wokół przewidywanego miejsca lokalizacji projektu (aktualny poziom emisji i przemie</w:t>
        <w:softHyphen/>
        <w:t>szczania się zanieczyszczeń), możliwość zastosowania technologii o niskim poziomie emisji albo technologii zapewniających ochronę środowiska naturalnego, warianty lokalizacji i wykorzystanie alternatywnych surowców i materiałów. Analiza oddziaływania na środowisko naturalne musi być dokonywana szczególnie dla pro</w:t>
        <w:softHyphen/>
        <w:t>jektów takich jak fabryki chemiczne, papiernicze i celulozowe, rafinerie, huty, elektrownie atomowe, termiczne i wodne.</w:t>
      </w:r>
    </w:p>
    <w:p>
      <w:pPr>
        <w:pStyle w:val="Wyliczanka"/>
        <w:jc w:val="left"/>
        <w:rPr/>
      </w:pPr>
      <w:r>
        <w:rPr>
          <w:rFonts w:cs="Symbol" w:ascii="Symbol" w:hAnsi="Symbol"/>
        </w:rPr>
        <w:t></w:t>
      </w:r>
      <w:r>
        <w:rPr/>
        <w:t> </w:t>
      </w:r>
      <w:r>
        <w:rPr/>
        <w:t>Analiza skali produkcji, która generalnie prowadzona jest jako część prac dotyczących wyboru technologii. Gdy w grę wchodzi kilka technologii i różne rozmiary rynku zaleca się przeprowadzenie ich oddzielnie, chociaż analiza ta ogranicza się do wyboru skali produkcji i nie wchodzi w zawiłości technologiczne. Podstawowym celem tej analizy jest określenie najbardziej opłacalnej skali przedsiębiorstwa, po rozważeniu alternatywnych technologii, nakładów inwestycyjnych, kosztów produkcji i cen. Zwykle rozważa się kilka wielkości zdolności produkcyjnych przedsiębiorstwa i dokonuje ogólnej charakterystyki projektu wraz z obliczeniami dla każdej z nich.</w:t>
      </w:r>
    </w:p>
    <w:p>
      <w:pPr>
        <w:pStyle w:val="Wyliczanka"/>
        <w:jc w:val="left"/>
        <w:rPr/>
      </w:pPr>
      <w:r>
        <w:rPr>
          <w:rFonts w:cs="Symbol" w:ascii="Symbol" w:hAnsi="Symbol"/>
        </w:rPr>
        <w:t></w:t>
      </w:r>
      <w:r>
        <w:rPr/>
        <w:t> </w:t>
      </w:r>
      <w:r>
        <w:rPr>
          <w:spacing w:val="2"/>
        </w:rPr>
        <w:t>Analiza doboru wyposażenia (maszyn i urządzeń) jest niezbędna w przypadku dużych fabryk podzielonych na wiele wydziałów oraz wówczas, gdy źródła zaopatrzenia oraz warunki dostaw są zróż</w:t>
        <w:softHyphen/>
        <w:t>ni</w:t>
        <w:softHyphen/>
        <w:t>co</w:t>
        <w:softHyphen/>
        <w:t>wane. Organizowanie zakupów wyposażenia, łącznie z przygo</w:t>
        <w:softHyphen/>
        <w:t>to</w:t>
        <w:softHyphen/>
        <w:t>wa</w:t>
        <w:softHyphen/>
        <w:t>niem przetargów, zbieraniem ofert, ich oceną i organi</w:t>
        <w:softHyphen/>
        <w:t>zowaniem dostaw, jest zwykle częścią fazy inwestycyjnej lub fazy realizacji. W przypadku bardzo dużych inwestycji struktura i ren</w:t>
        <w:softHyphen/>
        <w:t>towność projektu zależą w dużym stopniu od rodzaju wyposażenia oraz jego ceny i wydajności, natomiast cała eksploatacyjna efekty</w:t>
        <w:softHyphen/>
        <w:t>wność projektu jest bezpośrednio uzależniona od doboru maszyn i urządzeń.</w:t>
      </w:r>
    </w:p>
    <w:p>
      <w:pPr>
        <w:pStyle w:val="Normal1"/>
        <w:jc w:val="left"/>
        <w:rPr/>
      </w:pPr>
      <w:r>
        <w:rPr/>
        <w:t> </w:t>
      </w:r>
    </w:p>
    <w:p>
      <w:pPr>
        <w:pStyle w:val="Normal1"/>
        <w:jc w:val="left"/>
        <w:rPr/>
      </w:pPr>
      <w:r>
        <w:rPr/>
        <w:t>Treść studiów pomocniczych jest różna w zależności od ich rodzaju oraz od rozważanego projektu. Ponieważ studia pomocnicze dotyczą istotnych aspektów projektu, konkluzje powinny być dostatecznie klarowne, aby ukierunkować prace w kolejnym etapie przygotowania projektu. W większości przypadków wyniki studium pomocniczego, niezależnie od tego czy opracowano je przed czy łącznie z ostateczną wersją projektu, stają się integralną częścią wersji ostatecznej, ob</w:t>
        <w:softHyphen/>
        <w:t>niżając jej koszt.</w:t>
      </w:r>
    </w:p>
    <w:p>
      <w:pPr>
        <w:pStyle w:val="Normal1"/>
        <w:jc w:val="left"/>
        <w:rPr/>
      </w:pPr>
      <w:r>
        <w:rPr/>
        <w:t>Studia pomocnicze podejmowane są przed studium przedinwestycyjnym lub ostateczną wersją projektu wówczas, gdy na przykład podstawowy składnik procesu produkcyjnego może być czynnikiem decydującym o reali</w:t>
        <w:softHyphen/>
        <w:t xml:space="preserve">zacji projektu. Studia pomocnicze są natomiast opracowywane oddzielnie, ale równolegle ze wstępnym studium przedrealizacyjnym lub ostateczną wersją projektu wówczas, gdy szczegółowa analiza jakiegoś elementu projektu jest zbyt zawiła, aby stanowić część jego wersji ostatecznej. Studium pomocnicze </w:t>
        <w:br/>
        <w:t xml:space="preserve">robione jest po zakończeniu ostatecznej wersji projektu wówczas, gdy w trakcie jego opracowania okazuje się, że bezpieczniej będzie </w:t>
      </w:r>
      <w:r>
        <w:rPr>
          <w:spacing w:val="-4"/>
        </w:rPr>
        <w:t>przeanalizować bardziej dokładnie jakiś szczegółowy aspekt projektu, nawet po rozpoczęciu wstępnej oceny tego projektu, będącej częścią procesu podejmowania decyzji.</w:t>
      </w:r>
    </w:p>
    <w:p>
      <w:pPr>
        <w:pStyle w:val="Tytul4a"/>
        <w:rPr/>
      </w:pPr>
      <w:r>
        <w:rPr/>
        <w:t>Ostateczna wersja projektu (studium feasibility)</w:t>
      </w:r>
    </w:p>
    <w:p>
      <w:pPr>
        <w:pStyle w:val="Normal1"/>
        <w:jc w:val="left"/>
        <w:rPr/>
      </w:pPr>
      <w:r>
        <w:rPr/>
        <w:t>Studium feasibility musi dostarczyć wszelkich danych niezbędnych do podjęcia decyzji inwestycyjnej (rysunek I). Wszelkie handlowe, techniczne, fi</w:t>
        <w:softHyphen/>
        <w:t>nansowe, ekonomiczne i związane ze środowiskiem naturalnym uwarunko</w:t>
        <w:softHyphen/>
        <w:t>wania projektu inwestycyjnego muszą być w nim określone i krytycznie przeanalizowane na podstawie oceny wariantów dokonanej we wstępnym studium przedrealizacyjnym. Wynikiem tych wysiłków jest projekt z jasnym uzasadnieniem celu i możliwych strategii rynkowych, dla którego określony został także możliwy do osiągnięcia udział w rynku i odpowiadające mu zdol</w:t>
        <w:softHyphen/>
        <w:t>ności produkcyjne, lokalizacja projektu, istniejące zaopatrzenie materiałowe, odpowiednia technologia i wyposażenie oraz, jeśli to niezbędne, wpływ na środowisko naturalne. Część finansowa studium określa wielkość nakładów inwestycyjnych, łącznie z potrzebnym kapitałem obrotowym, koszty produkcji i sprzedaży oraz dochody ze sprzedaży i stopę zwrotu zainwestowanego kapitału.</w:t>
      </w:r>
    </w:p>
    <w:p>
      <w:pPr>
        <w:pStyle w:val="Normal1"/>
        <w:jc w:val="left"/>
        <w:rPr/>
      </w:pPr>
      <w:r>
        <w:rPr/>
        <w:t>Ostateczne szacunki nakładów inwestycyjnych i kosztów produkcji oraz wynikające z nich obliczenia finansowej i ekonomicznej rentowności projektu mają sens tylko wtedy, gdy zakres projektu określony jest w sposób jednozna</w:t>
        <w:softHyphen/>
        <w:t>czny i nie pominięto jakiegoś ważnego elementu projektu i kosztów z nim związanych. Zakres projektu powinien być przedstawiony w formie wykresów i schematów, które wykorzystane są jako materiały pomocnicze w trakcie dalszych prac na projektem.</w:t>
      </w:r>
    </w:p>
    <w:p>
      <w:pPr>
        <w:pStyle w:val="Normal1"/>
        <w:jc w:val="left"/>
        <w:rPr/>
      </w:pPr>
      <w:r>
        <w:rPr/>
        <w:t xml:space="preserve">Nie ma uniwersalnego rozwiązania lub modelu studium odpowiedniego dla wszelkich projektów inwestycyjnych, niezależnie od ich typu, rozmiaru i kategorii. Co więcej, relatywne znaczenie poszczególnych składników jest w każdym projekcie inne. Ogólny wzór studium opisany w niniejszym </w:t>
      </w:r>
      <w:r>
        <w:rPr>
          <w:i/>
          <w:iCs/>
        </w:rPr>
        <w:t>Porad</w:t>
        <w:softHyphen/>
        <w:t xml:space="preserve">niku </w:t>
      </w:r>
      <w:r>
        <w:rPr/>
        <w:t>znajduje zastosowanie dla większości projektów przemysłowych, należy jednak pamiętać o tym, że im większy projekt, tym bardziej kompleksowe informacje należy zebrać.</w:t>
      </w:r>
    </w:p>
    <w:p>
      <w:pPr>
        <w:pStyle w:val="Normal1"/>
        <w:jc w:val="left"/>
        <w:rPr/>
      </w:pPr>
      <w:r>
        <w:rPr/>
        <w:t>Mimo że zakres studium ostatecznego jest podobny do studium wstępne</w:t>
        <w:softHyphen/>
        <w:t>go, to jego opracowanie wymaga zastosowania optymalizacyjnego procesu iteracyjnego, zapewniającego większą dokładność i uwzględniającego sprzężenia zwrotne oraz powiązania wzajemne alternatywnych rozwiązań, z uwzględnieniem ryzyka handlowego i finansowego przedsięwzięcia. Jeżeli ujawnione zostaną słabe punkty projektu lub jego rentowność jest zbyt niska, to należy dokonać wnikliwej analizy wrażliwych elementów projektu, takich jak rozmiary rynku, program produkcyjny lub wyposażenie techniczne projek</w:t>
        <w:softHyphen/>
        <w:t>tu, a następnie poszukać alternatywnych rozwiązań przywracających ren</w:t>
        <w:softHyphen/>
        <w:t>towność. Wszelkie przyjęte założenia, zastosowane dane i uzyskane wyniki powinny być szczegółowo uzasadnione i opisane, by stanowiły solidną pod</w:t>
        <w:softHyphen/>
        <w:t xml:space="preserve">stawę własnej oceny projektu przez promotorów i inwestorów. Jeśli nawet po rozważeniu wszelkich alternatywnych rozwiązań projekt nie nadaje się do </w:t>
      </w:r>
      <w:r>
        <w:rPr>
          <w:spacing w:val="-6"/>
        </w:rPr>
        <w:t xml:space="preserve">realizacji, należy to stwierdzić wraz z podaniem przyczyn. Innymi słowy, studium feasibility, które nie rekomenduje projektu inwestycyjnego, posiada także bardzo </w:t>
      </w:r>
      <w:r>
        <w:rPr/>
        <w:t>dużą wartość, gdyż zapobiega złej alokacji ograniczonych zasobów.</w:t>
      </w:r>
    </w:p>
    <w:p>
      <w:pPr>
        <w:pStyle w:val="Normal1"/>
        <w:jc w:val="left"/>
        <w:rPr/>
      </w:pPr>
      <w:r>
        <w:rPr/>
        <w:t>Termin „ostateczna wersja projektu” (studium feasibility) jest często błędnie rozumiany i celowo mylnie stosowany przez dostawców sprzętu i technologii. Bywa, że ostateczną wersją projektu jest nazywany jej zarys, nastawiony na zakup określonego wyposażenia lub wybór określonej techno</w:t>
        <w:softHyphen/>
        <w:t>logii, będący tylko studium technicznym i pomocniczym, które nie obejmuje wszelkich aspektów wymaganych w ostatecznej wersji projektu dla dokonania obiektywnej oceny. Czasami szacunki wielkości produkcji i sprze</w:t>
        <w:softHyphen/>
        <w:t>daży oparte są na doświadczeniach krajów rozwiniętych i mają niewiele wspólnego z warunkami w krajach rozwijających się. Opracowania te nie mają odniesienia lub nie są przystosowane do warunków lokalnych – mogą okazać się zwodnicze i doprowa</w:t>
        <w:softHyphen/>
        <w:t>dzić do błędnej alokacji zasobów. Ostateczna wersja projektu musi opierać się na dostępnych czynnikach produkcji oraz lokalnych warunkach rynkowych i produk</w:t>
        <w:softHyphen/>
        <w:t>cyjnych, a to wymaga analizy kosztów, przychodów i zysków netto.</w:t>
      </w:r>
    </w:p>
    <w:p>
      <w:pPr>
        <w:pStyle w:val="Normal1"/>
        <w:jc w:val="left"/>
        <w:rPr/>
      </w:pPr>
      <w:r>
        <w:rPr/>
        <w:t>Studium feasibility powinno być opracowywane jedynie wtedy, gdy możliwe jest określenie ze znacznym prawdopodobieństwem źródeł finanso</w:t>
        <w:softHyphen/>
        <w:t>wania projektu. Nie ma bowiem sensu opracowywanie studium, jeśli nie ist</w:t>
        <w:softHyphen/>
        <w:t>nieje uzasadnione przekonanie, że znajdą się fundusze na realizację projektu, gdy studium wykaże jego zasadność. Z tego też powodu finansowanie projektu powinno być określone już na etapie studiów wstępnych, gdyż warunki finansowania mają bezpośredni wpływ na poziom kosztów, a więc i na wyniki finansowe projektu.</w:t>
      </w:r>
    </w:p>
    <w:p>
      <w:pPr>
        <w:pStyle w:val="Tytul4a"/>
        <w:rPr/>
      </w:pPr>
      <w:r>
        <w:rPr/>
        <w:t>Raport oceniający</w:t>
      </w:r>
    </w:p>
    <w:p>
      <w:pPr>
        <w:pStyle w:val="Normal1"/>
        <w:jc w:val="left"/>
        <w:rPr/>
      </w:pPr>
      <w:r>
        <w:rPr/>
        <w:t>Po ukończeniu studium feasibility strony zainteresowane projektem dokonują jego oceny zgodnie ze swoimi własnymi celami, szacunkami ryzyka, kosztów i korzyści. Duże instytucje finansowe posiadają sfor</w:t>
        <w:softHyphen/>
        <w:t>malizowane pro</w:t>
        <w:softHyphen/>
        <w:t>cedury takiej oceny i zazwyczaj opracowują raport oceniający. Z tego powodu ocena projektu jest uważana za niezależny etap fazy przedinwestycyjnej (rysunek I), w którym promotorzy podejmują ostateczne decyzje inwe</w:t>
        <w:softHyphen/>
        <w:t>stycyjne i finansowe.</w:t>
      </w:r>
    </w:p>
    <w:p>
      <w:pPr>
        <w:pStyle w:val="Normal1"/>
        <w:jc w:val="left"/>
        <w:rPr/>
      </w:pPr>
      <w:r>
        <w:rPr/>
        <w:t>Im lepsze jest studium feasibility, tym łatwiejsza jest praca ocenia</w:t>
        <w:softHyphen/>
        <w:t>jących. Od zainicjowania projektu do momentu jego oceny zainwestowano już wiele czasu i pieniędzy (rysunek II). Raport oceniający wykaże, czy te wydatki przedprodukcyjne były celowe. Ocena projektu przez instytucje finansowe koncentruje się na kondycji przedsiębiorstwa, ocenie zwrotu kapitału własnego i zabezpieczeń dla kredytodawców. Techniki stosowane do oceny projektu zgodnie z tymi kryteriami koncentrują się na aspektach technicznych, handlowych, rynkowych, zarządzania i organizacji, finansowych i ekono</w:t>
        <w:softHyphen/>
        <w:t>micznych. Wszystkie rezultaty trafiają do raportu oceniającego.</w:t>
      </w:r>
    </w:p>
    <w:p>
      <w:pPr>
        <w:pStyle w:val="Normal"/>
        <w:rPr/>
      </w:pPr>
      <w:r>
        <w:rPr/>
      </w:r>
      <w:bookmarkStart w:id="3" w:name="rysunek02"/>
      <w:bookmarkStart w:id="4" w:name="rysunek02"/>
      <w:bookmarkEnd w:id="4"/>
    </w:p>
    <w:p>
      <w:pPr>
        <w:pStyle w:val="Normal"/>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19905" cy="3258820"/>
                <wp:effectExtent l="8890" t="0" r="0" b="0"/>
                <wp:wrapNone/>
                <wp:docPr id="2" name=""/>
                <a:graphic xmlns:a="http://schemas.openxmlformats.org/drawingml/2006/main">
                  <a:graphicData uri="http://schemas.microsoft.com/office/word/2010/wordprocessingGroup">
                    <wpg:wgp>
                      <wpg:cNvGrpSpPr/>
                      <wpg:grpSpPr>
                        <a:xfrm>
                          <a:off x="0" y="0"/>
                          <a:ext cx="4320000" cy="3258720"/>
                          <a:chOff x="0" y="0"/>
                          <a:chExt cx="4320000" cy="3258720"/>
                        </a:xfrm>
                      </wpg:grpSpPr>
                      <wps:wsp>
                        <wps:cNvSpPr txBox="1"/>
                        <wps:spPr>
                          <a:xfrm>
                            <a:off x="0" y="0"/>
                            <a:ext cx="4320000" cy="325872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720" y="456480"/>
                            <a:ext cx="4309200" cy="2698920"/>
                          </a:xfrm>
                        </wpg:grpSpPr>
                        <wps:wsp>
                          <wps:cNvSpPr txBox="1"/>
                          <wps:spPr>
                            <a:xfrm>
                              <a:off x="0" y="1908360"/>
                              <a:ext cx="4035960" cy="201240"/>
                            </a:xfrm>
                            <a:prstGeom prst="rect">
                              <a:avLst/>
                            </a:prstGeom>
                            <a:solidFill>
                              <a:srgbClr val="99ccff"/>
                            </a:solidFill>
                            <a:ln w="6480">
                              <a:solidFill>
                                <a:srgbClr val="000000"/>
                              </a:solidFill>
                              <a:miter/>
                            </a:ln>
                          </wps:spPr>
                          <wps:txb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281160" y="0"/>
                              <a:ext cx="4016880" cy="1679400"/>
                            </a:xfrm>
                            <a:prstGeom prst="rect">
                              <a:avLst/>
                            </a:prstGeom>
                            <a:solidFill>
                              <a:srgbClr val="99ccff"/>
                            </a:solidFill>
                            <a:ln w="6480">
                              <a:solidFill>
                                <a:srgbClr val="000000"/>
                              </a:solidFill>
                              <a:miter/>
                            </a:ln>
                          </wps:spPr>
                          <wps:txb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0" y="1682280"/>
                              <a:ext cx="4309200" cy="224280"/>
                            </a:xfrm>
                            <a:prstGeom prst="parallelogram">
                              <a:avLst>
                                <a:gd name="adj" fmla="val 123731"/>
                              </a:avLst>
                            </a:prstGeom>
                            <a:solidFill>
                              <a:srgbClr val="99ccff"/>
                            </a:solidFill>
                            <a:ln w="6480">
                              <a:solidFill>
                                <a:srgbClr val="000000"/>
                              </a:solidFill>
                              <a:miter/>
                            </a:ln>
                          </wps:spPr>
                          <wps:style>
                            <a:lnRef idx="0"/>
                            <a:fillRef idx="0"/>
                            <a:effectRef idx="0"/>
                            <a:fontRef idx="minor"/>
                          </wps:style>
                          <wps:bodyPr/>
                        </wps:wsp>
                        <wps:wsp>
                          <wps:cNvSpPr/>
                          <wps:spPr>
                            <a:xfrm>
                              <a:off x="4035960" y="1689840"/>
                              <a:ext cx="265320" cy="427320"/>
                            </a:xfrm>
                            <a:custGeom>
                              <a:avLst/>
                              <a:gdLst/>
                              <a:ahLst/>
                              <a:rect l="l" t="t" r="r" b="b"/>
                              <a:pathLst>
                                <a:path w="540" h="720">
                                  <a:moveTo>
                                    <a:pt x="0" y="360"/>
                                  </a:moveTo>
                                  <a:lnTo>
                                    <a:pt x="540" y="0"/>
                                  </a:lnTo>
                                  <a:lnTo>
                                    <a:pt x="540" y="360"/>
                                  </a:lnTo>
                                  <a:lnTo>
                                    <a:pt x="0" y="720"/>
                                  </a:lnTo>
                                  <a:lnTo>
                                    <a:pt x="0" y="360"/>
                                  </a:lnTo>
                                  <a:close/>
                                </a:path>
                              </a:pathLst>
                            </a:custGeom>
                            <a:solidFill>
                              <a:srgbClr val="969696"/>
                            </a:solidFill>
                            <a:ln w="6480">
                              <a:solidFill>
                                <a:srgbClr val="000000"/>
                              </a:solidFill>
                              <a:round/>
                            </a:ln>
                          </wps:spPr>
                          <wps:style>
                            <a:lnRef idx="0"/>
                            <a:fillRef idx="0"/>
                            <a:effectRef idx="0"/>
                            <a:fontRef idx="minor"/>
                          </wps:style>
                          <wps:bodyPr/>
                        </wps:wsp>
                        <wps:wsp>
                          <wps:cNvSpPr/>
                          <wps:spPr>
                            <a:xfrm flipV="1">
                              <a:off x="384840" y="1679040"/>
                              <a:ext cx="283680" cy="229320"/>
                            </a:xfrm>
                            <a:prstGeom prst="line">
                              <a:avLst/>
                            </a:prstGeom>
                            <a:ln w="6480">
                              <a:solidFill>
                                <a:srgbClr val="000000"/>
                              </a:solidFill>
                              <a:miter/>
                            </a:ln>
                          </wps:spPr>
                          <wps:style>
                            <a:lnRef idx="0"/>
                            <a:fillRef idx="0"/>
                            <a:effectRef idx="0"/>
                            <a:fontRef idx="minor"/>
                          </wps:style>
                          <wps:bodyPr/>
                        </wps:wsp>
                        <wps:wsp>
                          <wps:cNvSpPr/>
                          <wps:spPr>
                            <a:xfrm flipV="1">
                              <a:off x="790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19628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60200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00592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241164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815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321948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3615480" y="1679760"/>
                              <a:ext cx="283680" cy="229320"/>
                            </a:xfrm>
                            <a:prstGeom prst="line">
                              <a:avLst/>
                            </a:prstGeom>
                            <a:ln w="6480">
                              <a:solidFill>
                                <a:srgbClr val="000000"/>
                              </a:solidFill>
                              <a:miter/>
                            </a:ln>
                          </wps:spPr>
                          <wps:style>
                            <a:lnRef idx="0"/>
                            <a:fillRef idx="0"/>
                            <a:effectRef idx="0"/>
                            <a:fontRef idx="minor"/>
                          </wps:style>
                          <wps:bodyPr/>
                        </wps:wsp>
                        <wps:wsp>
                          <wps:cNvSpPr/>
                          <wps:spPr>
                            <a:xfrm>
                              <a:off x="277560" y="2253600"/>
                              <a:ext cx="133920" cy="132120"/>
                            </a:xfrm>
                            <a:prstGeom prst="rect">
                              <a:avLst/>
                            </a:prstGeom>
                            <a:solidFill>
                              <a:srgbClr val="ff00ff"/>
                            </a:solidFill>
                            <a:ln w="0">
                              <a:noFill/>
                            </a:ln>
                          </wps:spPr>
                          <wps:style>
                            <a:lnRef idx="0"/>
                            <a:fillRef idx="0"/>
                            <a:effectRef idx="0"/>
                            <a:fontRef idx="minor"/>
                          </wps:style>
                          <wps:bodyPr/>
                        </wps:wsp>
                        <wps:wsp>
                          <wps:cNvSpPr/>
                          <wps:spPr>
                            <a:xfrm>
                              <a:off x="278640" y="2477160"/>
                              <a:ext cx="133920" cy="132120"/>
                            </a:xfrm>
                            <a:prstGeom prst="rect">
                              <a:avLst/>
                            </a:prstGeom>
                            <a:solidFill>
                              <a:srgbClr val="99cc00"/>
                            </a:solidFill>
                            <a:ln w="0">
                              <a:noFill/>
                            </a:ln>
                          </wps:spPr>
                          <wps:style>
                            <a:lnRef idx="0"/>
                            <a:fillRef idx="0"/>
                            <a:effectRef idx="0"/>
                            <a:fontRef idx="minor"/>
                          </wps:style>
                          <wps:bodyPr/>
                        </wps:wsp>
                        <wps:wsp>
                          <wps:cNvSpPr txBox="1"/>
                          <wps:spPr>
                            <a:xfrm>
                              <a:off x="529560" y="2275920"/>
                              <a:ext cx="1070640" cy="1137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30640" y="2496960"/>
                              <a:ext cx="1068840" cy="2019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a:off x="255960" y="447840"/>
                              <a:ext cx="3618720" cy="1245960"/>
                            </a:xfrm>
                            <a:custGeom>
                              <a:avLst/>
                              <a:gdLst/>
                              <a:ahLst/>
                              <a:rect l="l" t="t" r="r" b="b"/>
                              <a:pathLst>
                                <a:path w="5699" h="1962">
                                  <a:moveTo>
                                    <a:pt x="0" y="1962"/>
                                  </a:moveTo>
                                  <a:lnTo>
                                    <a:pt x="159" y="1834"/>
                                  </a:lnTo>
                                  <a:lnTo>
                                    <a:pt x="1256" y="1834"/>
                                  </a:lnTo>
                                  <a:lnTo>
                                    <a:pt x="1379" y="1722"/>
                                  </a:lnTo>
                                  <a:lnTo>
                                    <a:pt x="1888" y="1722"/>
                                  </a:lnTo>
                                  <a:lnTo>
                                    <a:pt x="2011" y="1587"/>
                                  </a:lnTo>
                                  <a:lnTo>
                                    <a:pt x="2520" y="1587"/>
                                  </a:lnTo>
                                  <a:lnTo>
                                    <a:pt x="2626" y="1460"/>
                                  </a:lnTo>
                                  <a:lnTo>
                                    <a:pt x="3153" y="1460"/>
                                  </a:lnTo>
                                  <a:lnTo>
                                    <a:pt x="3249" y="1332"/>
                                  </a:lnTo>
                                  <a:lnTo>
                                    <a:pt x="3794" y="1332"/>
                                  </a:lnTo>
                                  <a:lnTo>
                                    <a:pt x="3890" y="1220"/>
                                  </a:lnTo>
                                  <a:lnTo>
                                    <a:pt x="3890" y="0"/>
                                  </a:lnTo>
                                  <a:lnTo>
                                    <a:pt x="4426" y="0"/>
                                  </a:lnTo>
                                  <a:lnTo>
                                    <a:pt x="4426" y="1420"/>
                                  </a:lnTo>
                                  <a:lnTo>
                                    <a:pt x="5058" y="1420"/>
                                  </a:lnTo>
                                  <a:lnTo>
                                    <a:pt x="5058" y="1906"/>
                                  </a:lnTo>
                                  <a:lnTo>
                                    <a:pt x="5699" y="1906"/>
                                  </a:lnTo>
                                  <a:lnTo>
                                    <a:pt x="5699" y="1962"/>
                                  </a:lnTo>
                                </a:path>
                              </a:pathLst>
                            </a:custGeom>
                            <a:noFill/>
                            <a:ln w="0">
                              <a:solidFill>
                                <a:srgbClr val="000000"/>
                              </a:solidFill>
                            </a:ln>
                          </wps:spPr>
                          <wps:style>
                            <a:lnRef idx="0"/>
                            <a:fillRef idx="0"/>
                            <a:effectRef idx="0"/>
                            <a:fontRef idx="minor"/>
                          </wps:style>
                          <wps:bodyPr/>
                        </wps:wsp>
                        <wps:wsp>
                          <wps:cNvSpPr/>
                          <wps:spPr>
                            <a:xfrm>
                              <a:off x="600120" y="1145520"/>
                              <a:ext cx="1639080" cy="581760"/>
                            </a:xfrm>
                            <a:prstGeom prst="pie">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0pt;width:340.15pt;height:256.6pt" coordorigin="0,0" coordsize="6803,5132">
                <v:shape id="shape_0" fillcolor="white" stroked="f" o:allowincell="f" style="position:absolute;left:0;top:0;width:6802;height:5131;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1;top:719;width:6786;height:4250">
                  <v:shape id="shape_0" fillcolor="#99ccff" stroked="t" o:allowincell="f" style="position:absolute;left:1;top:3724;width:6355;height:316;mso-wrap-style:square;v-text-anchor:top" type="_x0000_t202">
                    <v:textbo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 id="shape_0" fillcolor="#99ccff" stroked="t" o:allowincell="f" style="position:absolute;left:444;top:719;width:6325;height:2644;mso-wrap-style:square;v-text-anchor:top" type="_x0000_t202">
                    <v:textbo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left:1;top:3368;width:6785;height:352;mso-wrap-style:none;v-text-anchor:middle" type="_x0000_t7">
                    <v:fill o:detectmouseclick="t" type="solid" color2="#663300"/>
                    <v:stroke color="black" weight="6480" joinstyle="miter" endcap="flat"/>
                    <w10:wrap type="none"/>
                  </v:shape>
                  <v:shape id="shape_0" coordsize="540,720" path="m0,360l540,0l540,360l0,720l0,360xe" fillcolor="#969696" stroked="t" o:allowincell="f" style="position:absolute;left:6357;top:3380;width:417;height:672;mso-wrap-style:none;v-text-anchor:middle">
                    <v:fill o:detectmouseclick="t" type="solid" color2="#696969"/>
                    <v:stroke color="black" weight="6480" joinstyle="round" endcap="flat"/>
                    <w10:wrap type="none"/>
                  </v:shape>
                  <v:line id="shape_0" from="607,3363" to="1053,3723" stroked="t" o:allowincell="f" style="position:absolute;flip:y">
                    <v:stroke color="black" weight="6480" joinstyle="miter" endcap="flat"/>
                    <v:fill o:detectmouseclick="t" on="false"/>
                    <w10:wrap type="none"/>
                  </v:line>
                  <v:line id="shape_0" from="1246,3361" to="1692,3721" stroked="t" o:allowincell="f" style="position:absolute;flip:y">
                    <v:stroke color="black" weight="6480" joinstyle="miter" endcap="flat"/>
                    <v:fill o:detectmouseclick="t" on="false"/>
                    <w10:wrap type="none"/>
                  </v:line>
                  <v:line id="shape_0" from="1885,3361" to="2331,3721" stroked="t" o:allowincell="f" style="position:absolute;flip:y">
                    <v:stroke color="black" weight="6480" joinstyle="miter" endcap="flat"/>
                    <v:fill o:detectmouseclick="t" on="false"/>
                    <w10:wrap type="none"/>
                  </v:line>
                  <v:line id="shape_0" from="2524,3361" to="2970,3721" stroked="t" o:allowincell="f" style="position:absolute;flip:y">
                    <v:stroke color="black" weight="6480" joinstyle="miter" endcap="flat"/>
                    <v:fill o:detectmouseclick="t" on="false"/>
                    <w10:wrap type="none"/>
                  </v:line>
                  <v:line id="shape_0" from="3160,3364" to="3606,3724" stroked="t" o:allowincell="f" style="position:absolute;flip:y">
                    <v:stroke color="black" weight="6480" joinstyle="miter" endcap="flat"/>
                    <v:fill o:detectmouseclick="t" on="false"/>
                    <w10:wrap type="none"/>
                  </v:line>
                  <v:line id="shape_0" from="3799,3361" to="4245,3721" stroked="t" o:allowincell="f" style="position:absolute;flip:y">
                    <v:stroke color="black" weight="6480" joinstyle="miter" endcap="flat"/>
                    <v:fill o:detectmouseclick="t" on="false"/>
                    <w10:wrap type="none"/>
                  </v:line>
                  <v:line id="shape_0" from="4435,3361" to="4881,3721" stroked="t" o:allowincell="f" style="position:absolute;flip:y">
                    <v:stroke color="black" weight="6480" joinstyle="miter" endcap="flat"/>
                    <v:fill o:detectmouseclick="t" on="false"/>
                    <w10:wrap type="none"/>
                  </v:line>
                  <v:line id="shape_0" from="5071,3364" to="5517,3724" stroked="t" o:allowincell="f" style="position:absolute;flip:y">
                    <v:stroke color="black" weight="6480" joinstyle="miter" endcap="flat"/>
                    <v:fill o:detectmouseclick="t" on="false"/>
                    <w10:wrap type="none"/>
                  </v:line>
                  <v:line id="shape_0" from="5695,3364" to="6141,3724" stroked="t" o:allowincell="f" style="position:absolute;flip:y">
                    <v:stroke color="black" weight="6480" joinstyle="miter" endcap="flat"/>
                    <v:fill o:detectmouseclick="t" on="false"/>
                    <w10:wrap type="none"/>
                  </v:line>
                  <v:rect id="shape_0" fillcolor="fuchsia" stroked="f" o:allowincell="f" style="position:absolute;left:438;top:4268;width:210;height:207;mso-wrap-style:none;v-text-anchor:middle">
                    <v:fill o:detectmouseclick="t" type="solid" color2="lime"/>
                    <v:stroke color="#3465a4" joinstyle="round" endcap="flat"/>
                    <w10:wrap type="none"/>
                  </v:rect>
                  <v:rect id="shape_0" fillcolor="#99cc00" stroked="f" o:allowincell="f" style="position:absolute;left:440;top:4620;width:210;height:207;mso-wrap-style:none;v-text-anchor:middle">
                    <v:fill o:detectmouseclick="t" type="solid" color2="#6633ff"/>
                    <v:stroke color="#3465a4" joinstyle="round" endcap="flat"/>
                    <w10:wrap type="none"/>
                  </v:rect>
                  <v:shape id="shape_0" stroked="f" o:allowincell="f" style="position:absolute;left:835;top:4303;width:1685;height:178;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837;top:4651;width:1682;height:317;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coordsize="5699,1962" path="m0,1962l159,1834l1256,1834l1379,1722l1888,1722l2011,1587l2520,1587l2626,1460l3153,1460l3249,1332l3794,1332l3890,1220l3890,0l4426,0l4426,1420l5058,1420l5058,1906l5699,1906l5699,1962e" stroked="t" o:allowincell="f" style="position:absolute;left:404;top:1424;width:5698;height:1961;mso-wrap-style:none;v-text-anchor:middle">
                    <v:fill o:detectmouseclick="t" on="false"/>
                    <v:stroke color="black" joinstyle="round" endcap="flat"/>
                    <w10:wrap type="none"/>
                  </v:shape>
                  <v:rect id="shape_0" coordsize="2581,878" path="l1,876l0,535l123,535l131,456l219,456l219,369l342,369l342,290l465,290l465,167l614,175l685,175l685,88l790,88l790,0l1905,0l1905,140l2133,140l2133,211l2581,211l2581,878l0,0l12648448,0l-351076352,350632l-33226752,723120093l45566,535l123,535l131,456l219,456l219,369l342,369l342,290l465,290l465,167l614,175l685,175l685,88l790,88l790,0l1905,0l1905,140l2133,140l2133,211l2581,211l2581,878l0,0l12648448,0l1376256,524309l0,0l65536,0l65536,0l65536,0l65536,0l65536,0l65536,0l65536,0l65536,0l65536,0l65536,0l65536,0l-268500992,0l-410583040,0l-301465600,0l-267583488,0l-917504,0l65536,0l65536,0l229441536,0l65536,0l0,0l12648448,0l1376256,524309l1,876l0,535l123,535l131,456l219,456l219,369l342,369l342,290l465,290l465,167l614,175l685,175l685,88l790,88l790,0l1905,0l1905,140l2133,140l2133,211l2581,211l2581,878l0,0l12648448,0l1376256,524309l1,876l0,535l123,535l131,456l219,456l219,369l342,369l342,290l465,290l465,167l614,175l685,175l685,88l790,88l790,0l1905,0l1905,140l2133,140l2133,211l2581,211l2581,878l0,0l75563008,0l482344960,2126236223l550502400,2126236223l975175680,1436192433l975175680,1436192433l0,0l0,0l0,0l0,0l0,0l0,0l0,0l0,0l0,0l0,0l0,0l0,0l0,0l0,0l0,0l0,0l0,0l0,0l0,0l0,0l0,0l0,0l0,0l0,0l0,0l0,0l0,0l0,0l0,0l-232783872,1436192247l0,0l0,0l0,0l0,0l0,0l0,0l-1119879168,1436192242l0,0l0,0l0,0l0,0l0,0l0,0l0,0l0,0l0,0l0,0l0,0l0,0l0,0l0,0l0,0l0,0l0,0l0,0l0,0l0,0l0,0l0,0l0,0l0,0l0,0l0,0l0,0l0,0l0,0l0,0l0,0l0,0l0,0l0,0l0,0l0,0l0,0l0,0l0,0l0,0l0,0l0,0l0,0l0,0l0,0l0,0l0,0l0,0l0,0l0,0l0,0l0,0l0,0l0,0l0,0l0,0l24182784,0l482344960,2126236223l482344960,2126236223l503316480,2126236223l0,0l503316480,2126236223l0,0l503316480,2126236223l0,0l503316480,2126236223l0,0l503316480,2126236223l0,0l503316480,2126236223l0,0l503316480,2126236223l0,0l503316480,2126236223l0,0l503316480,2126236223l0,0l503316480,2126236223l0,0l503316480,2126236223l0,0l503316480,2126236223l0,0l503316480,2126236223l0,0l503316480,2126236223l0,0l503316480,2126236223l0,0l503316480,2126236223l0,0l503316480,2126236223l0,0l503316480,2126236223l0,0l503316480,2126236223l0,0l503316480,2126236223l0,0l1030750208,1634493986l1043276404,0l75497472,0l-1340080128,0l65536,-134132531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970040675l1042443885,980449084l1332965232,1702061670l1009794676,980449071l1332965232,1702061670l792477300,1882878071l1953067887,1215197033l1886862398,1936683066l1869182057,1914721902l1952541797,1181054569l1030582130,1918988322l1634887521,1042442352l980449084,1332965232l1702061670,859192948l1999584309,1869625968l1717981043,1047815539l1886859068,1936683066l1869182057,1010718318l1698328695,1852142712l2019762292,859054653l809056561,1663050293l857881977,943207730l790769714,1886862398l1717986618,1165255525l1852142712,1030496372l959985698,1948262960l573579837,574452256l1646273072,573579837l2000436783,1920416368l1867411553,1043293550l980449084,1348693860l1684611186,573710909l1835101728,572669285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08596276l573583408,1031365408l892482338,808597304l1010708258,1751333473l543581775,807550328l1031348258,790769698l979450942,2017814627l2019762292,859054653l808464434,1663050288l857881977,926430514l790769714,1630485566l1919318074,792477293l979857527,1399878247l1047679088,1936750396l1886615354,1886862398l1315125875,1349538678l2020876402,1031302978l790769954,1886862398l1886599795,1010725456l1719155297,1010724210l1718565473,1031282790l539111458,807550329l1010708258,2019900001l2019762292,859054653l808464434,1663050288l857881977,926430514l790769714,1630485566l1919318074,1631338093l1936879674,1868908404l1919950957,574452851l1952671090,1631338018l1282826554,1043297395l979447612,1953722992l1836016967,979450942l1768714099,1818838628l1631338092,1735553850l1919697762,1818326560l1717969469,1717986918l1010708258,1933205807l1684630639,1819044166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34759482l1735289187,1647998752l1919903333,807550309l980885538,1702127201l824327538,539111474l1768700535,1968334190l574449004,1699509345l578057057,1815770912l1030057577,808989218l1010708258,1667906167l1983543072,574450785l1953391971,790786661l980892734,1047679090l980889404,1047679090l980889404,1047679088l1916434236,980892734l1047679090,1798993724l544109157,1635138167l841104748,1010708258l2054371959,1983543072l574450785,790770738l980892734,1010708322l2054371959,1998615363l1818326586,875700797l1010708258,1130510967l1010708339,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808460861l808464432,1010708258l1634482807,1998612334l1818326586,1819288125l575426605,1647998752l1030317161,762470690l790774099,1999584318l1917874746,980892734l2035433076,1701737843l1229529195,1917853742l1668246895,1881170282l1701474162,544568427l2037850217,1802789220l1634410601,1635019120l2003796677,1999584357l1010725946,1916434223l980892734,2000436850l1917874746,980892734l1852990827,1983543072l574450785,1043276338l1933211452,980885626l1030513014,573583906l2000436783,1132098362l980885619,1030513014l573583906,2000436783l1866887738,544437358l1935751799,1030318435l1835619362,1310749541l1377859429,1851878767l980885538,1936605544l1411530089,1936026985l2003127840,1836012064l539127393,1634024055l1933669491,574447977l1701669204,1699618931l1867653239,577659245l1664775968,1411530099l1936026985,2003127840l1836012064,790785633l980892734,1869377379l980885618,1030513014l1953849634,1043276399l1815770940,543649377l1635138167,1881292140l1280322924,980885538l1768188258,1918968381l574706477,792477231l1349663351,792477298l1047673463,980889404l792477296,2020883063l1866692706,1852142702l792477300,980643959l2019719284,1886862398l1868708467,1917876580l1634891552,1931623792l1918989681,1814045285l1030975049,539111458l1936607602,573579837l1668178208,1030909800l1042445346,1849319740l1953841519,1953064559l792477231,980643959l2036625250,1010725456l1936750383,1886615354l1886862398,1919367783l1047548784,1735423804l1984848698,1399878215l796020848,1886862398l1919367783,1349538672l1631338098,1919318074l1631338093,1717989178l574453792,573583927l574454048,875967796l790769720,979450942l544503909,574453859l959460148,573583410l1031365408,959853090l808597816,1010708258l2017091887,1047360102l1886859068,1919367783l1349538672,2000436850l2000319344,1010724979l980643959,1400262243l544362608,1866627188l824327544,1010708258l980643959,1917874291l979450942,1836213880l979450942,543581807l807550328,1031348258l809054498,808858424l1010708258,2019900001l2019762292,808723005l909718835,1663050288l841104761,875704624l1043276336,979447612l1836213880,979450942l1953722992,1836016967l1936879648,1914846580l578052965,979450942l1934390881,1010708340l1882874159,1198814066l1047359333,1933205820l1684630639,1819044166l979450942,1650946675l544369731,1030513014l1664694562,577136227l792477231,1869822561l1180985708,1047293033l1815765308,1031217262l942945826,1010704944l1869822561,1180985708l1047293033,1933205820l1130522482,1981837932l574450785,808464432l790769712,1630485566l1819243322,1766220905l1010723948,1768766049l796026228,1630485566l1047424058,1886859068l1886599795,1010725456l980643959,2019719284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1684957498l1748662048,1768386145l574449518,1043276336l1782216508,980885603l1030513014,1852138274l577922420,2000436783l1917874746,1999584318l1917874746,1999584318l1917874234,980892734l2000436850,1917874746l980892734,1852990827l1983543072,574450785l1043276338,1933211452l980885626,1030513014l573583650,2000436783l1132098362,980885619l1030513014,573584162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95122548l1344291162,1145395794l1163349577,1129927763l1095649881,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65439292,1998611566l1851877434,1735289191l573579837,2000436783l543386170,1635138167l1663188332,1702129253l1043276402,1916434236l1010725456,1916434223l1010725456,1882879791l1010725456,1047673463l1916434236,1010725456l1701526135,1998614130l1818326586,573710909l2000436783,544895802l1635138167,824327532l1043276336,1933211452l544424826,1635138167l857881964,10432763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096433990l1464748320,1498698565l1313495363,1999584321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543452777l1634220663,1852401518l807550311,1010708258l1667906167,1983543072l574450785,1752461154l1010708258,1349663351l792477298,1349663351l792477298,1349532279l2000436850,1010725434l1349663351,2000436850l1919249210,980885614l1030513014,790770210l980892734,1998617203l1818326586,808526397l1010708258,2054371959l1998615363,1818326586l808657469,1010708258l1633892983,10432971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347636037l1413566284,1011499841l1949988655,1999584318l1010725434,1047673463l1916434236,1010725456l1701526135,1998614130l1818326586,573710909l2000436783,544895802l1635138167,824327532l1043276336,1933211452l544424826,1635138167l857881964,1043276336l1664775996,796094561l980892734,1667330163l543649385,1635138167l891436396,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094612026,980889404l792477300,1047673463l980889404,2000436848l1010724922,1349532279l2000436850,1702260538l1869375090,1853182071l1998615651,1818326586l1634083389,577074028l2000436783,1684628026l980885609,1030513014l790769698,980892734l1047679090,980889404l1047679090,980889404l1047679088,1916434236l980892734,1047679090l1798993724,544109157l1635138167,841104748l1010708258,1181891191l1937010287,1631221536l1768514419,1766597181l1634887010,1852795252l1919243040,539125353l1097349751,1030321006l1651067938,1952543333l544108393,1769104723l1998594662,1935762746l1769161076,1310866785l544175215,1936613715l980885538,574452579l1869901646,1851872032l1698963571,1634623862l1769103719,1010708258l1634482807,1998612334l1818326586,1852121661l575886637,1647998752l1030317161,761882658l790777417,1999584318l1917874746,1999584318l1010725434,1882879791l980892734,2000436848l1917874234,980892734l1919252079,2003790950l1668183376,980885620l1030513014,1818322466l790783347,980892734l1768188258,1983543072l574450785,1043276336l1933211452,1768120688l1998612334,1852402746l1819628133,1629633893l1634028660,539128947l1768700535,574449006l573585202,2000436783l1684957498,1715107616l1953722985,1701734732l959652413,1043276343l1782216508,980885603l1030513014,1953456674l1043276392,1916434236l1010725456,1916434223l1010725456,1882879791l1010725456,1047673463l1916434236,1010725456l1701526135,1998614130l1818326586,573710909l2000436783,544895802l1635138167,841104748l1043276338,1933211452l544424826,1635138167l841104748,1043276338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1949988668,1017168446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1886859068l2020883059,1010727010l980643959,2036625250l1998615120,1030775154l1970369314,577073761l1850305568,807550323l1232216098,574452590l1948262960,1030975049l539111458,1936607586l573579837,1668178208l1030909800,1042445346l1849319740,1953841519l1953064559,792477231l980643959,2036625250l1010725456,1936750383l1886615354,1886862398l1937193587,2000436848l1664775024,1884517966l1948283472,2020557432l573645373,2000436783l1933210480,1047679088l2017091900,1047360102l1866096956,2015389286l942809661,808857905l1031348258,790769698l979450942,544503909l574453859,909193268l573585464,1031365408l926298402,808465465l1010708258,2017091887l1047360102,1882874172l1198814066,544042853l1953722992,1701978685l1042445411,1631215932l1953713270,792477231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49987696,1048076920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01071166,1719235694l1667328873,100954148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933472826,1768191348l1830841717,1824310639l-982550679,1013539739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96601914,1768191348l792489333,1047804535l980889404,792477298l1047542391,1882879804l980892734,1047679088l1866102588,1718773110l1350004588,1952673397l1983543072,574450785l1936482662,1043276389l1647998780,543777897l1635138167,807550316l1010708258,1886599799l1852400481,980885607l1701734764,1701606738l1969300029,539127668l1768700535,574449006l573584434,2000436783l543386170,1635138167l1663188332,1702129253l1043276402,1916434236l1010725456,1916434223l1010725456,1882879791l1010725456,1047673463l1916434236,1010725456l1701526135,1998614130l1818326586,573710909l2000436783,544895802l1635138167,824327532l1043276338,1647998780l1983543072,574450785l1936482662,1043276389l1933211452,544424826l1635138167,857881964l1043276336,1647998780l1998615363,1818326586l1634083389,577074028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919958644l1701195109,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19113504,1634759482l574448995,1936028272l1702261349,1951612450l1969841269,79246961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701199476,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85426238,101426443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866363962,1768842595l-2050725279,792492387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99626612,1784901479l1701471073,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82216508,980885603l1030513014,1852138274l577922420,2000436783l1917874746,1999584318l1917874746,1999584318l1917874234,980892734l2000436850,1917874746l980892734,1852990827l1983543072,574450785l1043276338,1933211452l980885626,1030513014l573714722,2000436783l1998611002,1818326586l1634083389,577074028l2000436783,1132098362l980885619,1030513014l573584162,2000436783l1933795898,1983543072l574450785,1936482662l1043276389,1916434236l1953394502,980885619l1768125281,1092762985l1818323314,1918979616l578252658,1748662048l1769172545,1916871229l543973737,1920098638l539129711,1634024055l1933669491,574447977l1701669204,1699618931l1867653239,577659245l1664775968,1092762995l1818323314,1918979616l578252658,2000436783l1819239226,1998615151l1818326586,1969300029l790785908,980892734l1735287148,1983543072l574450785,1345154160l1998594636,1684628026l1629633897,1095970162l1010708258,1916434223l1010725456,1047804535l1836392553,101459339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46270266,1701474162l2003793003,1701408353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51344500l2053335406,792487278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967275636,1635217252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69314643l1768842604,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2054115902,1751348594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86612293l1952542572,1634362209l980889404,792477300l1047673463,980889404l2000436848,1010724922l1349532279,2000436850l1702260538,1869375090l1853182071,1998615651l1818326586,1634083389l577074028,2000436783l1684628026,980885609l1030513014,790769698l980892734,1047679090l980889404,1047679090l980889404,1047679088l1916434236,980892734l1047679090,1798993724l544109157,1635138167l841104748,1010708258l1181891191,1937010287l1631221536,1768514419l1766597181,1634887010l1852795252,1919243040l539125353,1097349751l1030321006,1651067938l1952543333,544108393l1769104723,1998594662l1935762746,1769161076l1310866785,544175215l1936613715,980885538l574452579,1869901646l1851872032,1698963571l1634623862,1769103719l1010708258,1634482807l1998612334,1818326586l1852121661,575886637l1647998752,1030317161l761882658,790777417l1999584318,1917874746l1999584318,1010725434l1882879791,980892734l2000436848,1917874234l980892734,1919252079l2003790950,1668183376l980885620,1030513014l1818322466,790783347l980892734,1768188258l1983543072,574450785l1043276336,1933211452l1768120688,1998612334l1852402746,1819628133l1629633893,1634028660l539128947,1768700535l574449006,573585202l2000436783,1684957498l1715107616,1953722985l1701734732,959652413l1043276343,1782216508l980885603,1030513014l1953456674,1043276392l1916434236,1010725456l1916434223,1010725456l1882879791,1010725456l1047673463,1916434236l1010725456,1701526135l1998614130,1818326586l573710909,2000436783l544895802,1635138167l841104748,1043276338l1933211452,544424826l1635138167,841104748l1043276338,1916434236l1953394502,980885619l1768125281,1411530089l1936026985,2003127840l1836012064,539127393l1097349751,1030321006l1835619362,1310749541l1377859429,1851878767l980885538,1953718629l1634300737,1767121469l544433517,544695630l1634561874,1998594670l1030972218,1835619362l1310749541,1377859429l1851878767,1010708258l1868774007,544370540l1635138167,1629633900l577729653,2000436783l1851878458,980885607l1030513014,762081314l539118672,1768045175l574450020,1395487329l1043276353,980889404l1047679090,1949988668l1017168446,1949988655l1999584318,1010725434l1047673463,1916434236l1010725456,1701526135l1998614130,1818326586l573710909,2000436783l544895802,1635138167l841104748,1043276336l1933211452,544424826l1635138167,841104748l1043276336,1916434236l1953394502,980885619l1768125281,1411530089l1936026985,2003127840l1836012064,539127393l1097349751,1030321006l1835619362,1310749541l1377859429,1851878767l980885538,1953718629l1634300737,1767121469l544433517,544695630l1634561874,1998594670l1030972218,1835619362l1310749541,1377859429l1851878767,1010708258l1868774007,544370540l1635138167,1629633900l577729653,2000436783l1851878458,980885607l1030513014,762081314l539118672,1768045175l574450020,1395487329l1043276353,980889404l1047679090,980889404l792477298,1047542391l980889404,2019719284l1953394499,1047817829l1886859068,2020883059l1010727010,980643959l2036625250,1998615120l1030775154,1970369314l577073761,1850305568l807550323,1232216098l574452590,1948262960l1030975049,539111458l1936607586,573579837l1668178208,1030909800l1042445346,1849319740l1953841519,1953064559l792477231,980643959l2036625250,1010725456l1936750383,1886615354l1886862398,1937193587l2000436848,1664775024l1884517966,1043296848l1936750396,1349546810l1631338098,1919318074l1631338093,1717989178l574453792,2032149040l909189693,942813752l1043276336,1698324796l1663071352,874659192l842608691,539111472l574454115,842281522l790769720,1630485566l1919318074,1631338093l1936879674,1868908404l1919950957,574452851l1634886000,1818586220l1634887535,1010705005l1986083425,1047819084l1731879228,1634607204l574449005,577397857l1819108896,1981955425l824208481,859255602l1043276337,979447612l1934390881,792477300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33210480,1701607796l979450942,1699901036l1684611174,807550328l1010708258,1768307297l1699900524,1684611174l807550328,1010708258l1717910113,1952671078l543581522,1031300201l790769698,979450942l1953394534,543581522l1031300201,1852402978l790786671,1999584318l1933210480,1701607796l1886862398,1868708467l1917876580,792477231l980643959,1047556983l1936750396,1886615354l1886862398,1315125875l1349538678,1010708338l980643959,1917874291l979450942,1836213880l979450942,543581807l874659192,959787824l539111478,824327545l943274038,790769716l979450942,544503909l574453859,859125298l539111474,574454115l859255348,790769714l1630485566,1919318074l1631338093,1937072954l1868908404,1631338093l1282826554,1043297395l1731879228,1953713252l1631338031,1281909050l1043297395,1916428604l544498533,1814183276l1031020578,539128866l1914846578,1029840930l790782498,979450942l1752457584,1047819084l1882874172,543716449l891436407,539111476l924990824,1042427954l1832542524,1415935599l1631338095,544501818l807550328,1031348258l808858402,1010708258l1832542511,1415935599l1631338095,1416522810l1631338095,544501818l891436408,539111476l807550329,1010708258l1815765295,1047483502l1815765308,1047483502l1882874172,1031282804l808727842,1031348258l808858402,1010708258l1815765295,1047483502l1815765308,1047483502l1882874172,1031282804l539111458,924990841l790769714,1630485566l1416522810,1631338095l1416522810,1631338095l544501818,807550328l1031348258,808858402l1010708258,1815765295l1047483502,1664770364l1702063980,792477231l1634744929,1010722932l1882874159,1281913953l1010726003,1664770351l1198814069,1047359333l1933205820,1684630639l1819044166,979450942l1650946675,544369731l1030513014,959854882l573978934,792477231l1869822561,1180985708l1047293033,1815765308l1031217262,942945826l1010704944,1869822561l1180985708,1047293033l1933205820,1130522482l1981837932,574450785l808464432,790769712l1630485566,1819243322l1766220905,1010723948l1869757025,795111029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818632301l1029075049,1042428194l1866096956,2015389286l942875197,808728628l1031348258,926298402l808726585,1010708258l2019900001,2019762292l942809661,808990259l2036539426,842146365l808596281,1010708258l2017091887,1047360102l1882874172,1198814066l544042853,1953722992l1768694333,1042441582l1631215932,1953713270l792477231,1919957601l1699181683,1010724207l1852586593,574453536l808989750,1631338018l1819243322,1766220905l1010723948,1920154209l1816355431,1635131506l807550316,808464432l1043276336,979447612l1768714099,1818838628l1631338092,1953066298l1043296869,979447612l1010724460,1936750383l1349546810,2000436850l1933210480,1701607796l979450942,1699901036l1684611174,807550328l1010708258,1768307297l1699900524,1684611174l807550328,1010708258l1717910113,1952671078l543581522,1031300201l790769698,979450942l1953394534,543581522l1031300201,1852402978l790786671,1999584318l1933210480,1701607796l1886862398,1868708467l1917876580,792477231l980643959,1047556983l1936750396,1886615354l1886862398,1315125875l1349538678,1010708338l980643959,1917874291l979450942,1836213880l1768711712,574445168l1010704945,1718565473l1031282790,809056034l573584949,574454048l926365233,573583414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909717809,573585458l574454048,926365233l573583414,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544043622l1885957222,824327510l1631338018,1717989178l574453792,842020401l573583408,574454048l926365233,573583414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892350514,573583929l574454048,959919665l573584951,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544043622l1885957222,824327510l1631338018,1717989178l574453792,825308210l573584438,574454048l926365233,573583414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892418098,573584949l574454048,926365233l573583414,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544043622l1885957222,824327510l1631338018,1717989178l574453792,959525427l573585460,574454048l959919665,573584951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892417587,573585460l574454048,959919665l573584951,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926032445,808858935l1031348258,892482082l808465971,1010708258l2019900001,2019762292l858858045,808597811l2036539426,858858045l808595762,1010708258l2017091887,1047360102l1882874172,1198814066l544042853,1953722992l1701978685,1042445411l1631215932,1953713270l792477231,1919957601l1699181683,1010724207l1869822561,1180985708l1047293033,1933205820l1130522482,1981837932l574450785,808478310l790783590,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43141410,573584438l574454048,926364722l573584945,1631338031l1954047290,1031299872l858992930,573583929l1031365408,842215714l573583921,792477231l1719155297,1010724210l1919957601,1699181683l1881173359,1031041906l1667592738,1010705012l1986083425,796160844l1630485566,1936879674l1868908404,1631338093l1819243322,1766220905l1010723948,1920154209l1816355431,1635131506l958545260,811819833l1043276336,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948283472,2020557432l573645373,2000436783l1933210480,1047679088l2017091900,1047360102l1866096956,2015389286l842342973,808858937l1031348258,926036514l808597813,1010708258l2019900001,2019762292l808526397,875966519l1663050288,824327545l909587249,1043276336l979447612,1836213880l979450942,1953722992l1836016967,1936879648l1914846580,578052965l979450942,1934390881l1010708340,1882874159l1198814066,1047359333l1849319740,1818838639l1010708332,1852586593l574453536,1010704944l1869494881,1819044166l792477231,1852586593l1999584318,1933210480l1047679088,1936750396l1652061242,2000436856l1652061242,1852785528l1953391988,980892734l2000436848,1917874234l980892734,1919252079l2003790950,1668183376l980885620,1030513014l1818322466,790783347l980892734,1768188258l1983543072,574450785l1043276336,1933211452l1768120688,1998612334l1852402746,1819628133l1629633893,577729653l1815770912,1030057577l875967010,1010708258l1667906167,1983543072l574450785,1952867692l1010708258,1349663351l792477298,1349663351l792477298,1349532279l2000436850,1010725434l1349663351,2000436850l1919249210,980885614l1030513014,790770210l980892734,1998617203l1818326586,875635261l1010708258,794966647l980892734,1933802099l1983543072,574450785l790769715,980892734l796083042,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69620542,1635960161l543254894,1836020336l1786340207,792487278l1047804535,980889404l2000436850,1010725434l1349663351,2000436850l1919249210,980885614l1030513014,790770210l980892734,1010708322l1130510967,1010708339l2054371959,1983543072l574450785,790770993l980892734,1933802099l1983543072,574450785l790770993,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980889404l2000436850,1010725434l1349663351,2000436850l1919249210,980885614l1030513014,790770210l980892734,1998617203l1818326586,808591933l1010708258,2054371959l1998615363,1818326586l808591933,1010708258l1181891191,1937010287l1698330400,1098150753l1029794163,1835619362l1310749541,1377859429l1851878767,980885538l1768125281,1411530089l1936026985,2003127840l1836012064,539127393l1097349751,1030321006l1835619362,1310749541l1377859429,1851878767l980885538,574452579l1701669204,1699618931l1867653239,577659245l2000436783,1819239226l1998615151,1818326586l1969300029,790785908l980892734,1735287148l1983543072,574450785l1345154160,1998594636l1684628026,1629633897l1095970162,1010708258l1916434223,1010725456l1916434223,1999584318l1010724922,1949988655l1131963000,1702129263l1010725998,1936750383l1652061242,2000436856l1647997808,1350132847l1920409714,574451809l1635086707,539125106l1936607596,573579837l1850307104,807550323l1232347170,574452590l1646273072,1030975049l539111458,1751346785l574452335,1010705012l1869494881,1869903169l796158310,1999584318l1647997808,1350132847l792477298,980643959l1047556983,1936750396l1886615354,1886862398l1315125875,1349538678l2020876402,1031302978l790769954,1886862398l1886599795,1010725456l1719155297,1010724210l1718565473,1031282790l808662306,573584438l574454048,909718578l573584953,1631338031l1954047290,1031299872l909127970,808728632l2036539426,808591933l808859953,1010708258l2017091887,1047360102l1882874172,1198814066l544042853,1953722992l1701978685,1042445411l1631215932,1953713270l792477231,1919957601l1699181683,1010724207l1869494881,1819044166l1631338031,544107578l807550327,1631338018l1181707834,795634793l1630485566,1047424058l1886859068,1886599795l1010725456,980643959l2019719284,980892734l2019719284,1953394499l1047817829,1882879804l980892734,1047679088l1866102588,1718773110l1350004588,1952673397l1983543072,574450785l1936482662,1043276389l1647998780,543777897l1635138167,807550316l1010708258,1886599799l1852400481,980885607l1701734764,1701606738l1969300029,539127668l1768700535,574449006l573847090,2000436783l543386170,1635138167l1814183276,578053733l2000436783,1917874746l1999584318,1917874746l1999584318,1917874234l980892734,2000436850l1917874746,980892734l1852990827,1983543072l574450785,1043276338l1933211452,980885626l1030513014,573845794l2000436783,1043292730l1933211452,544424826l1635138167,857881964l1043276336,1647998780l1043297091,1916434236l1953394502,980885619l1768125281,1092762985l1818323314,1918979616l578252658,1748662048l1769172545,1916871229l543973737,1920098638l539129711,1634024055l1933669491,574447977l1701669204,1699618931l1867653239,577659245l1664775968,1092762995l1818323314,1918979616l578252658,2000436783l1819239226,1998615151l1818326586,1969300029l790785908,980892734l1735287148,1983543072l574450785,1345154160l1998594636,1684628026l1629633897,1095970162l1010708258,1916434223l1010725456,1047804535l-982818482,2036621698l1885432608,-983468951l1702326146,980889404l792477300,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99584318,1949987696l1048076920,1936750396l1685021242,544362617l1885434487,1903370813l1701994869,1231822882l574452590,1914708528l1030975049,539111458l1936607604,573579837l1850303008,807550323l1851858978,1919903843l578036285,979450942l1967222638,1768320884l1010708340,1936750383l1685021242,1047679097l1886859068,1937193587l2000436848,2000319344l1010724979,980643959l1400262243,796020848l1886862398,1886599795l1010725456,1719155297l1010724210,1718565473l1031282790,892678690l573584953,574454048l943141940,790769716l979450942,544503909l574453859,942749235l573583927,1031365408l875704610,808859957l1010708258,2017091887l1047360102,1664770364l1198814069,1047359333l1631215932,1953713270l1631338031,1281648442l1043297395,1631215932l1953713256,1631338031l1667592762,1030496372l539126818,1948401012l1030889506,539128354l1646411106,1010708258l1634744929,1934387316l1631338100,1952542778l1031217256,959853858l1746936377,959521341l1042428470,1832542524l1415935599,1631338095l544501818,807550328l1031348258,909717794l1043276338,979447612l1702260589,1010724692l1852586593,1010724692l1953512033,574453792l574174513,574454048l875771953,1010708258l1815765295,1047483502l1815765308,1047483502l1882874172,1031282804l892481826,2032149046l942744125,790770739l1630485566,1416522810l1631338095,1416522810l1631338095,544501818l824327544,574175027l574454048,842151729l1010708258,1815765295l1047483502,1815765308l1047483502,1882874172l1031282804,943206690l2032149048,925966909l790770226,1630485566l1416522810,1631338095l1416522810,1631338095l544501818,841104760l573649200,574454048l926430513,1010708258l1815765295,1047483502l1815765308,1047483502l1882874172,1031282804l842347042,2032149040l892412477,790771512l1630485566,1416522810l1631338095,1416522810l1631338095,544501818l841104760,573977142l574454048,808858673l1010708258,1815765295l1047483502,1815765308l1047483502,1882874172l1031282804,892416802l2032149043,875635261l790769718,1630485566l1416522810,1631338095l1416522810,1631338095l544501818,857881976l574174258,574454048l842216241,1010708258l1815765295,1047483502l1815765308,1047483502l1882874172,1031282804l959918882,2032149044l858858045,790770227l1630485566,1416522810l1631338095,1416522810l1631338095,544501818l857881976,573585720l574454048,808596017l1010708258,1815765295l1047483502,1815765308l1047483502,1882874172l1031282804,959984418l2032149040,573579837l792477231,1852586593l1010724692,1852586593l1010724692,1953512033l574453792,909259828l1031348258,790769698l1630485566,1416522810l1631338095,1416522810l1631338095,544501818l874659192,573977140l574454048,808596529l1010708258,1815765295l1047483502,1815765308l1047483502,1882874172l1031282804,892351778l2032149048,875635261l790769714,1630485566l1416522810,1631338095l1416522810,1631338095l544501818,891436408l574108976,574454048l909130033,1010708258l1815765295,1047483502l1815765308,1047483502l1882874172,1031282804l959853858,2032149049l959521341,790771248l1630485566,1416522810l1631338095,1416522810l1631338095,544501818l891436408,574175542l574454048,842414385l1010708258,1815765295l1047483502,979447612l1752457584,1630485566l1952542778,1953713256l1630485566,1937072954l1868908404,1631338093l1181707834,795634793l979450942,1998614124l573579837,979450942l1768714099,1818838628l1631338092,1735553850l1919697762,1818326560l808460861,808464432l1010708258,1933205807l1684630639,1819044166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825241654,539111474l824327545,892679217l790769714,979450942l544503909,574453859l959657521,573585456l1031365408,825767202l573584951,792477231l1719155297,1010724210l1919957601,1699181683l1881173359,1031041906l1701408802,1631338018l1282826554,1043297395l979447612,1953722992l1836016967,979450942l1766223726,1043295340l1815765308,1031217262l1042427938,1933205820l1684630639,1819044166l979450942,1650946675l544369731,1030513014l808464418,573583408l792477231,1869822561l1180985708,1047293033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886859068l1919367783,1047548784l1886859068,1735866983l792477296,1919367777l1768452193,1952531555l792477281,1919367777l1768452193,792477283l1631219831,1869112174l792477298,1919171191l1852405601,792477287l1127900013,1667854184l1832664677,1631992419l1633840236,1010723683l1768962679,1010725987l1919367798,544241007l574448745,1885431923l573595493,2037674784l574449004,1769172848l1852795252,1935827258l1953852527,1634548581l1852401522,1717922861l1882208884,1634548596l1852401522,1886352429l1953509434,1684633403l859465844,825110580l997486645,1734960488l842691688,908998197l539128944,1919905635l1769107300,1030646119l808202274,1868767266l1935962735,1030060649l808990242,825568307l1042428467,1933211196l1701863784,1029990688l1634235170,811558256l1768300578,1868786796l1030909804,1768453922l539125108,1869771891l1029989739,539125282l1818311279,1769434988l1818583918,1713519980l1953701922,1030057081l1936683042,1869182057l1650539118,1970040691l1815831924,980706917l1869888304,993016432l1952737655,943077992l1748709936,1751607653l825571956,1832595763l1999466355,762339698l1819898995,1903376997l1701994869,1949136443l762607717,1751346785l1949987439,539127919l1701869940,2019500605l808464432,808612959l1010704946,1702115958l1868723320,2000436856l1652061242,1852785528l1953391988,980892734l2000436848,1917874234l980892734,1919252079l2003790950,1668183376l980885620,1030513014l1818322466,790783347l980892734,1768188258l1983543072,574450785l1043276336,1933211452l1768120688,1998612334l1717920314,1030058607l539111458,1717647991l1030907252,808595746l980885538,1701734764l1701606738,1952522813l1935762764,1998594676l1852402746,841104741l790769720,980892734l1998611306,1818326586l1700995645,1919251566l1010708258,1349663351l792477298,1349663351l792477298,1349532279l2000436850,1010725434l1349663351,2000436850l1919249210,980885614l1030513014,790770210l980892734,1998617203l1818326586,875700797l1010708258,794966647l980892734,1933802099l1983543072,574450785l790770738,980892734l796083042,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808464432,790769712l980892734,1735287148l1983543072,574450785l1345154160,1998594636l1684628026,1629633897l1095970162,1010708258l1916434223,1010725456l1047804535,1970501970l543909230,539904329l1836020304,1634362223l1869770784,1953195370l543760501,1633974647l543779700,1768972651l-2100993676,1013282671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980823868l1954047348,1048080226l1715107388,543976553l1701067375,1952671092l1937076077,1768711013l574450531,1948263028l1030058105,1819243298l539124841,1869377379l574435954,1667329122l1043276395,1933211196l1802465908,1868767333l1030909804,875766562l878785846,1869226018l1953721961,1030057081l1970237986,539124846l1667526245,574451809l1952541798,1010708258l976236919,1885434487l1887007776,1847737701l577072751,792477231l1752382070,1046835297l1731884604,1886744434l1029990688,1634235170l811558256,1953701922l1030057081,1936683042l1869182057,1650539118l1970040691,1815831924l980706917,1869888305l825703024,1769421625l979924068,909653814l1768253499,980707431l808792628,1983659554l1634235194,1763730800l1931623780,1701863784l539111519,1819044198l1869377379,589446514l1667447097,539125350l1869771891,1029989739l539128866,1818311279l1769434988,1818583918l1713519980,1953701922l1030057081,1936683042l1869182057,1650539118l1970040691,1815831924l980706917,1869888305l926104176,2000368690l1752458345,892548666l1701329717,1952999273l909194042,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69716,980892734l543452777,1634220663l1852401518,807550311l1010708258,1667906167l1983543072,574450785l1953391971,790786661l980892734,1047679090l980889404,1047679090l980889404,1047679088l1916434236,980892734l1047679090,1798993724l544109157,1635138167l841104748,1010708258l2054371959,1983543072l574450785,790769713l980892734,1933802099l1983543072,574450785l790769715,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514227262,1380982849l1229210970,1397053262l1497586004,101091284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852390007l980885604,1735287144l1030188649,790769698l980892734,1998611306l1818326586,1700995645l1919251566,1010708258l1349663351,792477298l1349663351,792477298l1349532279,2000436850l1010725434,1349663351l2000436850,1919249210l980885614,1030513014l790770210,980892734l1998617203,1818326586l808526397,1010708258l2054371959,1998615363l1818326586,808657469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78498106l541153857,1163349577l1129927763,1095649881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65439292l1998611566,1851877434l1735289191,573579837l2000436783,543386170l1635138167,1646411116l577270895,2000436783l1917874746,1999584318l1917874746,1999584318l1917874234,980892734l2000436850,1917874746l980892734,1852990827l1983543072,574450785l1043276338,1933211452l980885626,1030513014l573583650,2000436783l1132098362,980885619l1030513014,573584162l2000436783,1885430586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61720890l1280332619,1096040783l792480323,1047804535l980889404,2000436850l1010725434,1349663351l2000436850,1919249210l980885614,1030513014l790770210,980892734l1998617203,1818326586l808526397,1010708258l2054371959,1998615363l1818326586,808657469l1010708258,1633892983l1043297136,1933211452l1768120688,1998612334l1818326586,573907517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10908788l1949988655,1999584318l1010725434,1882879791l980892734,2000436848l1917874234,980892734l1919252079,2003790950l1668183376,980885620l1030513014,1818322466l790783347,980892734l1768188258,1983543072l574450785,1043276336l1916434236,1010725456l1916434223,1010725456l1882879791,1010725456l1047673463,1916434236l1010725456,1701526135l1998614130,1818326586l573710909,2000436783l1866887738,544437358l1935751799,1030318435l1651067938,1952543333l544108393,1769104723l1998594662,1849780282l574450035,1700948300l1769234802,1394634351l1718186597,980885538l1953718629,1634300737l1867391549,1394634612l577990241,1664775968l1310866803,544175215l1936613715,1986348064l1734438497,577335905l2000436783,1851878458l980885607,1030513014l762209570,539120469l1768045175,574450020l1227712872,1043276366l980889404,1047679090l980889404,792477298l1047542391,1882879804l980892734,1047679088l1866102588,1718773110l1350004588,1952673397l1983543072,574450785l1936482662,1043276389l1647998780,543777897l1635138167,807550316l1010708258,1886599799l1852400481,980885607l1701734764,1701606738l1952522813,1935762764l1998594676,1852402746l841104741,790769719l980892734,543452777l1768307319,1282700146l1030057577,926495522l1010708258,1667906167l1983543072,574450785l1752461154,1010708258l1349663351,792477298l1349663351,792477298l1349532279,2000436850l1010725434,1349663351l2000436850,1919249210l980885614,1030513014l790770210,980892734l1998617203,1818326586l842146365,1010708258l2054371959,1998615363l1818326586,842146365l1010708258,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1969300029l790785908,980892734l1735287148,1983543072l574450785,1345154160l1998594636,1684628026l1629633897,1095970162l1010708258,1916434223l1010725456,1047804535l792502466,1047804535l980889404,2000436850l1010725434,1349663351l2000436850,1919249210l980885614,1030513014l790770210,980892734l1998617203,1818326586l808591933,1010708258l2054371959,1998615363l1818326586,808591933l1010708258,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1969300029l790785908,980892734l1735287148,1983543072l574450785,1345154160l1998594636,1684628026l1629633897,1095970162l1010708258,1916434223l1010725456,1916434223l1999584318,1010724922l1949988655,1131963000l1702129263,1010725998l1949988399,1651800165l1010727023,1768307318l1864395884,1952801850l1836344165,1702065519l1667853411,1948401003l2037653538,574449008l1768714099,1663050340l1919904879,589446450l858994230,790769712l980827198,1869771891l1663067499,1919904879l1818370621,577463137l1768257312,1031039079l942945826,1780490800l1936615791,1701607796l1768759869,577922420l1684956448,1030775139l1634493986,1043276404l808548156,1634891578l2037653616,574449008l1701736302,1010708258l1933211183,1701863784l980827198,1885431923l1684611173,1752375869l1600483425,1713381936l1668050025,1919904879l958603837,1717789497l1931485798,1802465908l574448741,1864376948l1819042106,1852405615l1819043171,577118781l2037674784,574449004l1769172848,1852795252l1935827258,1953852527l1701591909,876246118l1950037044,926576751l2000369969,1752458345l842217018,1701329717l1952999273,875967034l1936538420,1920413039l1932357729,1701607796l1970369338,996504161l1702112630,1630368888l1869112174,1869888114l1948263024,1030058105l813195042,1596993584l842019444,1983659554l2019914810,2020565620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82521716,2037673573l1634429286,744581731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685419123l544044393,-1127911571l1870096748,1768135621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685419091l1013806441,1949988655l1999584318,1010725434l1882879791,980892734l2000436848,1917874234l980892734,1919252079l2003790950,1668183376l980885620,1030513014l1818322466,790783347l980892734,1768188258l1983543072,574450785l1043276336,1933211452l1768120688,1998612334l1852402746,1819628133l1629633893,577729653l1815770912,1030057577l808727074,1010708258l1667906167,1983543072l574450785,1953391971l790786661,980892734l1047679090,980889404l1047679090,980889404l1047679088,1916434236l980892734,1047679090l1798993724,544109157l1635138167,841104748l1010708258,2054371959l1983543072,574450785l790770225,980892734l980885602,1030513014l1818322466,790783347l980892734,1933802099l1983543072,574450785l790769715,980892734l544424802,1635138167l1713519980,1702063201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883141178l1714251122,1769169253l1768712546,792492404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36589172,1886599788l1030054753,1701998626l1987208563,1396580965l1768191348,1008758133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715369018,1769169253l1768712546,792492404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32779892,1953656688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52138351l-999661207,1014588293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12715834,1668245349l1784897898,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965058366,2037870445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85688656l1869900645,1768841591l1999584357,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667593278l1667853928,1013280378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111389242,2003788917l1999584353,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803178814l1852140655,79248727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67660916,1668641402l1999584360,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936409918l1634692208,1784897908l1999584353,1010725946l1916434223,1999584318l1010724922,1047542391l1882879804,1010725456l1987000951,1818653285l1968207727,544498542l1635138167,1713519980l1702063201,1010708258l1768045175,1998612836l1818326586,573579837l2000436783,1917874746l1999584318,1917874746l1999584318,1917874234l980892734,2000436850l1917874746,980892734l1852990827,1983543072l574450785,1043276338l1916434236,1953394502l980885619,1768125281l1277312361,1919246953l1869182049,1699946606l577137010,1748662048l1769172545,1766597181l1634887010,1852795252l1919243040,539125353l1634024055,1933669491l574447977,1869901646l1851872032,1998594675l1030972218,1953451554l1632837743,1142977390l1851881061,1918986081l1043276393,1815770940l543649377,1635138167l1696742764,1398091118l980885538,1768188258l1768432189,575555885l792477231,1349663351l792477298,1047673463l980889404,2000436848l1010724922,1349532279l2000436850,1702260538l1869375090,1853182071l1998615651,1818326586l1634083389,577074028l2000436783,1684628026l980885609,1030513014l790769698,980892734l1667330163,543649385l1768700535,1968334190l574449004,1699509345l578057057,1815770912l1030057577,808923682l1010708258,1852390007l980885604,1936877926l1852394612,857881957l790771513,980892734l1998611306,1818326586l1868702269,790784116l980892734,1047679090l980889404,1047679090l980889404,1047679088l1916434236,980892734l1047679090,1798993724l544109157,1635138167l841104748,1010708258l2054371959,1983543072l574450785,790770226l980892734,1933802099l1983543072,574450785l790770226,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980892734l-1597882764,980889404l792477300,1047673463l1916434236,980892734l1047679090,1798993724l544109157,1635138167l841104748,1010708258l2054371959,1983543072l574450785,790769714l980892734,1933802099l1983543072,574450785l790769714,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1952804961,543518841l574448745,808482911l1952395312,1663050295l1685221231,1702521203l825369149,741355574l808857906,1864376880l1953526586,574038589l1784963360,875897405l539111472,1752457584l745349693,808857906l826305584,825388076l741355574,741621868l808857906,577075248l980827198,1869771891l1780508011,1936615791l1701607796,1768759869l577922420,1983659567l1919903290,1634497901l1983659635,1696622138l574451313,543973750l808857906,1043276336l1715107388,1852925216l1635131965,807608428l1010708258,543570550l1030648165,1869770786l540090468,840970560l1010708258,543570550l1030648165,1836413730l1684633376,807430260l573718560,1983659567l1696622138,574451313l544044403,1952737655l540024936,790769984l980827198,1902452838l1881292142,543453042l824194112,790770208l980827198,1902452838l1931623790,1998613877l1752458345,1075851296l1043276341,1715107388l1852925216,1919951421l824206447,808466480l540098592,790769728l980827198,1902452838l1881292142,543453042l826286133,573587488l1983659567,1696622138l574451313,544044403l943726641,790769696l980827198,1902452838l1881292142,543453042l960503857,573714720l1983659567,1696622138l574451313,1685025392l808464672,540028976l540029248,1043276337l1715107388,1852925216l1970479677,1769414765l543716452,826286128l1043276337,1715107388l1852925216,1970479677l1701322861,1952999273l1075851296,790769969l980827198,1902452838l1881292142,543453042l1734960488,824210536l808466480,573653024l1983659567,1696622138l574451313,543973750l573845824,1983659567l1696622138,574451313l544044403,1734960488l807433320,892420128l1010708258,1715107375l1970106991,1047748972l1882879548,543716449l1684107879,1953391977l1885431923,1030451045l539128866,1868773999l1667591790,1887007860l1914846565,578052965l2019914784,2020565620l1952671090,826286653l826289201,826289201l826289202,1043276339l1748661820,1818521185l1010725733,543701622l1769172848,1852795252l826286653,790769708l1982807102,1851877434l1936026724,1982807102l1634235194,2037671280l1010722160,1752382070l543518817,574448745l1885431923,573595493l1818846752,1819239276l574452335,1664694563l577136227,1920234272l1684368239,578036285l1631219488,2003790956l1701015145,574450796l1931485798,1701607796l1869619773,1769236851l1631219311,1819243362l996504693,1952867692l1950036282,859467887l993539635,1952737655l926300776,1748710712l1751607653,892549748l1936538418,1920413039l1932357729,1701607796l1852796474,762723173l1954047348,1668178221l980578152,1684302189l539125100,1701869940l2019500605,808464432l574059615,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543518817,574448745l1885431923,573595493l1869570848,1769170034l574449018,741356597l573583927,1952542752l1830960488,909323312l875916336,1815096368l741356597,1815098931l842476592,741370928l2016425523,1713381989l1668050025,1919904879l958603837,959854902l1931485750,1802465908l574448741,1864376948l1819042106,1852405615l1819043171,577118781l2037674784,574449004l1769172848,1852795252l1935827258,1953852527l1701591909,909800550l993473843,980447092l808989491,1684633403l876243060,1748711217l1751607653,926300788l1936538418,1920413039l1932357729,1701607796l1852796474,762723173l1954047348,1668178221l980578152,1684302189l1042441580,1715107388l543976553,1701067375l1952671092,1937076077l1768711013,574450531l1948263028,1030058105l1819243298,539124841l1869377379,574435954l909719075,574174777l1983659567,1920234298l543517551,1869377379l1646411122,1801675116l1702305826,1952999273l875962941,539111480l1852403562,1819898995l1914846565,1684960623l1852121122,1885430628l1818632765,790787169l829897790,1920416304l1948282977,1030058105l1852796450,1043276389l980823868,1885431923l1983659621,1852402746l1684611173,1752375869l1600483425,1713381936l1030582130,925906466l909325100,1948262963l824327535,741553456l858928947,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842080829,858535476l573650483,1030714400l959852834,926100530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876849,909325100l1948262961,841104751l741421875,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92478013l858534962,573650483l1030714400,926495266l926100528,539111730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08857907l909325100,1948262964l857881967,741748790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926097981,858536249l573650483,1030714400l875705378,926100533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548148,909325100l1948262961,874659183l741423160,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08788541l858534199,573847091l1030714400,825570594l926100535,539112498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92941877l909325100,1948262964l908213615,741422129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01984886,1763734627l1931623780,1701863784l539111519,1819044198l1869377379,1713519986l1936221045,539124073l1869771891,1029989739l539125282,1818311279l1769434988,1818583918l1713519980,1953701922l1030057081,1936683042l1869182057,1650539118l1970040691,1815831924l980706917,993538868l980447092,943075892l1684633403,842688628l1748709425,1751607653l808598132,1936538423l1920413039,1932357729l1701607796,1852796474l762723173,1954047348l1668178221,980578152l1684302189,1042441580l1715107388,543976553l1701067375,1952671092l1937076077,1768711013l574450531,1948263028l1030058105,1819243298l539124841,1869377379l574435954,1701669228l1010708258,1953708662l1701539698,1819239200l574452335,909390627l573858101,1768909344l2037674862,574449004l1853190002,1696604772l1633903726,1713519984l578052460,2000436783l2000302129,544235890l1701869940,1869488701l790783342,1982807102l1667592762,1983659636l1667592762,1684611188l1752375869,1600483425l1713381936,1668050025l1919904879,958603837l811819833,1931485744l1802465908,574448741l1864376934,1819042106l1852405615,1819043171l577118781,2037674784l574449004,1769172848l1852795252,1935827258l1953852527,1701591909l876246118,1950036020l876245103,993014326l1952737655,825375336l1701329712,1952999273l925905466,1869835579l1634891565,1953705328l979725433,1701736302l1949136443,762607717l1751346785,1832546927l1818518633,1010704997l1768307318,1864395884l1952801850,1836344165l1702065519,1667853411l1948401003,2037653538l574449008,1768714099l1663050340,1919904879l589446450,858994230l790783590,980827198l1869771891,1663067499l1919904879,857940541l1630877236,1780490804l1936615791,1701607796l1869750845,577007221l1684956448,1030775139l1634493986,1043276404l808548156,1634891578l2037653616,574449008l1701736302,1010708258l1916433967,1047815013l1933211196,1701863784l1029990688,1634235170l811558256,1953701922l1701539698,1713519972l980361250,1869376609l1668180343,1030515813l539125282,1819898995l1881292133,1953067887l980316009,1869832801l1702131052,1717922875l859322996,1869888309l859060848,2000368432l1752458345,943075642l1701329717,1952999273l943141178,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70742,980892734l1998611306,1818326586l1701585469,790787174l980892734,1047679090l980889404,1047679090l980889404,1047679088l1916434236,980892734l1047679090,1798993724l544109157,1635138167l841104748,1010708258l2054371959,1983543072l574450785,790770737l980892734,1010708322l2054371959,1998615363l1818326586,808657469l1010708258,1130510967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44943674l-983471750,1768841602l1919950945,1668246895l1701735033,980889404l792477300,1047673463l1916434236,980892734l1047679090,1798993724l544109157,1635138167l841104748,1010708258l794966647,980892734l796083042,980892734l1998617203,1818326586l892412477,1010708258l2054371959,1998615363l1818326586,892412477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792477298,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574451311l1936482662,1043276389l1933211196,1802465908l1868767333,1030909804l875766562,878785846l1869226018,1953721961l1030057081,1970237986l539124846,1667526245l574451809,1952541798l1010708258,976236919l1885434487,1887007776l1847737701,577072751l792477231,1752382070l1046835297,1933211196l1701863784,1029990688l1634235170,811558256l1953701922,1701539698l1713519972,980361250l1869376609,1668180343l1030515813,539125282l1819898995,1881292133l1953067887,980316009l1869832801,1702131052l1717922875,859322996l1869888311,909392496l2000367925,1752458345l943075642,1701329714l1952999273,925971258l1869835579,1634891565l1953705328,979725433l1635086707,1983604082l2019914797,1851862388l1919903843,1886352442l2037653538,574449008l808482911,1952395312l573714482,980827198l1954047348,1048080226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70742l980892734,1998611306l1818326586,1701585469l790787174,980892734l1047679090,980889404l1047679090,980889404l1047679088,1916434236l980892734,1047679090l1798993724,544109157l1635138167,841104748l1010708258,2054371959l1983543072,574450785l790770737,980892734l1010708322,2054371959l1998615363,1818326586l808657469,1010708258l1130510967,1010708339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12715834,-2100991135l544826465,1768972651l-2100993676,1013282671l1949988655,1999584318l1010725434,1047673463l1916434236,1010725456l1701526135,1998614130l1818326586,573710909l2000436783,544895802l1635138167,841104748l1043276336,1933211452l544424826,1635138167l841104748,1043276336l1916434236,1953394502l980885619,1953718629l1634300737,1767121469l544433517,544695630l1634561874,1998594670l1668505914,574450025l1701669204,1699618931l1867653239,577659245l1748662048,1769172545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980823868l1954047348,1048080226l1715107388,543976553l1701067375,1952671092l1937076077,1768711013l574450531,1864376948l1713519982,1702063201l1010708258,1953708662l1701539698,1819239200l574452335,909390627l573858101,1768909344l2037674862,574449004l1853190002,1696604772l1633903726,1713519984l578052460,2000436783l2000302129,544235890l1701869940,1869488701l790783342,1982807102l1634235194,1010722160l1752382070,543518817l574448745,1885431923l573595493,1869570848l1769170034,574449018l960050741,909717804l1881154098,1030255713l741371170,842414385l959787372,859320620l842099764,824981045l1815360312,959918897l842477868,942763058l824981560,1815228983l825307186,943010092l892496951,824979506l1815558197,909260338l909390124,825453616l824980277,1815098932l959722035,858992940l926116914,824980537l1815229235,809056307l842150188,942894128l808202297,842282092l1815096374,909259828l842281260,808807472l824981557,1815097908l943009845,809054508l909470774,824981817l1815490617,960050741l909717804,539125042l1869771891,1029989739l539128866,1818311279l1769434988,1818583918l1713519980,1953701922l1030057081,1936683042l1869182057,1650539118l1970040691,1815831924l980706917,993275956l980447092,875705393l1684633403,893020276l993540406,1734960488l825914472,993080889l762278765,1885434487l2037674797,1849320812l996503151,1702112630l1630368888,1869112174l1768766066,1701602404l1983659554,1818846778l980361324,1702126948l1869444195,1667593077l1801677164,578036285l1030647584,1818322466l790783347,980827198l1869771891,1663067499l1919904879,1818370621l577463137,1768909344l2037674862,574449004l1853190002,1696604772l1633903726,1713519984l578052460,2000436783l2000302129,544235890l1701869940,1869488701l790783342,1982807102l1634235194,1430152560l1977679872,1l1457520640,1436192437l482344960,2126236223l0,0l0,0l875298816,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614832l925905205,842347318l808792876,1815229238l842216237,892810802l842476594,808595763l1815296304,909456692l859122742,842099765l859122739,858876981l892611633,825388086l892611641,825388086l909323321,875785273l909323314,875785273l959589426,909405232l959589429,909405232l909192245,825650231l925969460,943090741l925969461,943090741l943205429,809056108l1815623724,741357879l959540272,808203568l809054572,875637813l825388080,824980275l845951028,741552945l1815163186,825767218l825307692,943010412l926428209,741370936l842099760,876098614l808204340,926101868l909455926,875705644l1815687219,1815096368l859125046,1815096374l859125046,1815096374l859125046,1815096374l859125046,1815096374l859125046,1815096374l859125046,1815096374l859125046,1815096374l859125046,1815096374l859125046,1815096374l859125046,1815096374l859125046,1815096374l943075885,959459381l808202809,825503084l859321648,741356592l858614832,909390128l808465973,762064940l892810802,942945080l1815096376,925972781l741617717,892759088l741749557,892759088l741749557,842165296l825504825,741749557l892759088,741749557l741370928,842099760l876098614,808204340l926101868,909455926l875705644,1815687219l926428209,741370934l1815425845,741552689l1815425845,741421873l1815491892,741945650l1815491892,741945650l1815688755,741487667l1815688755,741487667l1815099698,741684788l1815099698,741684788l1815557681,741617974l1815426865,741685302l1815426865,741685302l929839160,942420025l959933496,1815096368l892352817,829173804l741683257,1815098417l858992946,808726828l858862188,825371699l892496945,841756984l845951281,741423157l1815623480,1815096368l875967025,942945336l829173804,842413875l892089909,808662066l741436473,1815492408l859122736,842099765l859122739,858876981l892611633,825388086l892611641,825388086l909323321,875785273l909323314,875785273l959589426,909405232l959589429,909405232l909192245,825650231l925969460,943090741l925969461,943090741l943205429,809056108l1815623724,741357879l959540272,808203568l809054572,875637813l825388080,824980275l845951028,741552945l1815163186,825767218l825307692,943010412l926428209,741370936l892824624,808662581l808204336,842544236l959722547,841756726l842412593,842151475l892693555,842020144l741355572,909259058l842412850,963392306l925971767,808990261l859058476,842608950l1815294772,825571129l943076663,875637808l959526451,858993714l808202348,808202348l808202348,808202348l808202348,808202348l808202348,808202348l808202348,808202348l808202348,808202348l808202348,808202348l808202348,808202348l808202348,808202348l808202348,808202348l808202348,808202348l808202348,808202348l808202348,808202348l808202348,808202348l808202348,858926444l859322162,741488440l909325361,842152241l812398388,812396588l812396588,812396588l812396588,812396588l762064940,959525169l825833272,824981558l825635636,875704889l741370930,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875719728,926038065l808203320,842544236l959722547,841756726l842412593,842151475l942959667,875836210l741357113,909259058l842412850,896283442l825439024,808989750l842084908,909324854l1815294514,1815096368l858992693,942945841l825371696,858928690l858927670,808202348l858797420,875966771l841756728,842412593l842151475,741370931l808807472,909194035l741357620,909259058l842412850,812397362l896282668,825439024l808989750,842084908l909324854,1815294514l1815096368,858992693l942945841,825371696l858928690,858927670l808202348,858797420l875966771,841756728l842412593,842151475l741370931,808807472l909194035,741357620l909259058,842412850l812397362,896282668l825439024,808989750l842084908,909324854l1815294514,1815096368l858992693,942945841l825371696,858928690l858927670,808202348l858797420,875966771l841756728,842412593l842151475,741370931l808807472,909194035l741357620,909259058l842412850,812397362l896282668,825439024l808989750,842084908l909324854,1815294514l1815096368,858992693l942945841,825371696l858928690,858927670l808202348,858797420l875966771,841756728l842412593,842151475l741370931,808807472l909194035,741357620l909259058,842412850l812397362,896282668l825439024,808989750l842084908,909324854l1815294514,1815096368l858992693,942945841l825371696,858928690l858927670,808202348l858797420,875966771l841756728,842412593l842151475,741370931l808807472,909194035l741357620,909259058l842412850,812397362l829173804,925905712l808595509,909192248l959722547,909654323l875573612,909586995l741617716,892824624l876034356,808202807l858860908,942682164l942813488,913059884l909325621,858860844l842215732,842085173l859320684,942945842l741617719,909195313l825504050,829175089l959591736,859320377l825306166,842477619l825242674,808923500l959590706,741553714l808529969,959787575l829175865,959918641l825241648,909192243l892876598,876097844l959852908,825767993l741422640,959527217l959656245,896284982l892613687,825767218l926364972,859058226l963392308,959983672l875771698,808464940l876034098,1815099449l909389873,943011385l959198518,875835448l876097593,892809580l909390641,741685303l909391409,909326642l829175089,875705656l909586736,909192245l858929206,943207222l859256172,943273781l824981299,842412857l892810808,926247986l875836468,741357110l959919665,892809784l829174832,959721777l926496562,926231607l959919411,1815556920l909326641,926300210l892088885,875836471l842085938,959789420l925970999,892090167l825309491,892679986l892940652,808597299l741750582,859058744l808793906,892890166l909652793,741945913l825440561,926234676l829176116,859386168l909326128,959523897l926299699,925972788l859256172,943273781l824981299,842544694l909456948,808545328l943274290,959657785l959657260,875639089l829175861,842020664l926364978,942746674l808661045,825243447l825766252,859058233l741946161,892548917l859322679,942763063l875575601,808988722l943272236,959527220l1815556148,875771441l825702708,942421298l842216498,909325623l808923500,943143217l741749809,959854385l926167858,829175353l842610998,942879540l959523890,960049717l859255353,859256172l959525944,824979768l943077432,959656502l942763064,842413363l842150711,875770156l875706424,1815492401l892416050,909261107l892089138,926233399l926103609,876033388l808727860,824981556l842216496,858994231l943287350,959722544l741619760,959854385l942815025,829175860l926037304,892482873l925969458,926495024l876097848,909586796l875770425,741751095l925972785,825635122l896284721,892613687l892678193,926495020l808726576,1815426870l842281009,942879796l959198520,875835448l876097593,858993004l892746034,741487410l842020657,909194800l829173815,926494768l926299193,943270966l959722544,1815164720l842216241,842348089l824980019,808595511l926298422,959933488l926364722,741355571l842545201,808990520l829174071,808662329l943208246,842083383l959526193,858992695l943206764,842414134l741882163,909326641l808663094,829175350l825833016,892351032l959523895,842478641l842021169,892940652l825505074,741816631l825766193,892613936l829176118,892351280l858862136,959523888l943274033,842150712l859189612,926431284l741421621,842281009l858928180,963392053l875835448,876097593l858992940,892746034l1815229234,842020657l909194800,942420023l959527221,942946610l960049516,876098873l741945395,959854641l959787574,829175862l959918391,875573560l808528947,825767732l959657269,943206764l959789110,741881392l909326641,808663094l829175350,825833016l892351032,808528951l825700401,942748472l959852908,942814008l741685558,842348593l926037041,845951537l926495024,959590966l892873778,875900985l1815295286,809054264l909456949,909192241l892351286,859386416l926234732,959526968l959199031,808596276l808662839,809056108l926496311,824980529l943077432,959656502l925985848,943273777l942749238,909193516l892678709,1815425589l842348593,926037041l824980017,875574064l926103097,892955698l892877113,741882166l942946609,959591986l896282678,926233399l926103609,876033324l842151220,829175349l842413110,925905719l926231602,959919411l1815556920,808464434l926298932,824980280l875573817,909325873l942763064,825505590l859125041,875573548l859386419,1815098677l875575353,942684468l858860596,959854644l808859699,943075692l825308724,741750833l926103349,809054257l942763065,808531251l942815025,842478892l842610230,829175096l892942649,825439288l942746680,859322422l909325625,875573612l959919671,741685040l825440049,842610488l829175858,825374007l875836729,808594482l942880049,825374008l859386220,909194806l741815605,875837237l859387700,942763056l943076920,943075632l859386156,842478642l1815228977,892549169l875705907,824980272l859125304,909194545l808610873,808792114l942946352,909652268l859322680,1815425076l842348849,808596533l824981046,943272249l825243960,959540273l909195569,959787832l892875052,892351538l1815162934,909457719l875574579,809053239l926036281,1815098167l926299953,909261113l824980274,925905200l808465712,959540278l909326641,926365495l909586732,842347576l1815296305,842348849l892416821,824980789l842019385,842414135l925985845,925906740l959460404,808991020l859321396,829174327l876099126,808530745l909192243,892679219l909325113,909586796l842413880,741685561l909326641,909326390l929839409,942881079l892547888,892942124l808529975,829174073l859321911,926234673l959523893,959789369l825571380,892942188l808595761,942421812l842348592,808925497l825831788,925907257l741421878,959854641l942683959,829174325l959853369,859058740l825306165,909719353l959461424,943206764l875837238,741618484l808464434,926298932l845951031,858796080l926037553,808528946l842477617,926300468l959920492,892810552l824981298,959985969l892745011,942763057l825570360,909521974l875573548,909718067l1815622712,892548913l942879284,824980528l892745784,842478900l959540274,926431025l959787572,959920428l959460660,829174324l842412856,943207217l926493744,808793145l1815229497,892548149l808988984,808987703l808793399,1815622195l825438257,842544179l925644853,909586489l943273529,959920492l959460660,892088884l808793140,959461683l876033388,942880052l942422325,959789104l909586998,859256172l875771957,824981552l858862384,808727862l959999032,842544178l741880627,892874808l808662841,808545332l808923185,943010360l892809516,858993457l1815295796,892548149l926363960,808987701l808793399,1815622195l825438257,842544179l925644853,909586489l943273529,959920492l959460660,841757236l943141168,842413105l808610871,909588785l842609202,959789100l909391152,946615093l909391920,875770932l909521196,808792115l1815623730,943142200l926495032,842607671l808662070,1815359797l925907255,825702710l909192244,942944307l909522229,825831788l942748473,741619504l875706679,959592247l926510131,926234681l741814837,960049969l842544952,829175604l909587504,942684471l959523896,892810803l909718320,943206764l892417590,741618995l909654065,858928696l829175865,825569587l926430514,858860597l859126068,943142456l842019436,909588528l741486644,825438257l959590451,929839159l909586489,875903289l943206700,842414134l1815623987,909654065l926497077,824980793l925905200,892613938l925985846,892418353l926495285,825241900l875706160,1815097650l942749489,875902517l824980279,842085168l959918648,859139120l825307449,741881140l892809272,842215477l808545337,808923185l943010360,825242156l808466745,1815162928l959524914,842151479l942420537,892352821l859125300,942684268l875836980,824980531l808662582,942813237l892890168,825767991l741816121,875967033l825569331,959933492l959854384,741617975l808662577,892680244l829175350,859386169l925906993,909192244l858992947,859385912l859386220,959920182l741619510,943077425l876097593,829174832l960049465,892940341l926231607,842347572l1815164216,842348849l808531766,824979513l858862390,825243699l842099768,842543672l875902262,875573548l926495283,1815427379l876164921,825636660l959523890,842478389l842610994,859320684l909193270,741815865l876164921,876163125l925985842,825702454l960049204,825766188l942880824,1815622198l825439793,808989491l824980025,892678967l892875573,959540272l959854897,842413879l825766188,909259576l1815098933,925972273l876164665,824981814l959918391,825833016l808545336,808923185l943010360,859386156l892351027,1815556152l876099121,909128502l824981811,809054520l909194292,926510134l808793145,741487673l943274289,825504054l896283698,926233399l926103609,959920428l959460660,829174324l842413623,842478386l808528950,959591220l808727349,959920492l909587508,824980017l925905200,909390898l959540272,892810803l859321136,875770156l909391161,1815097656l808464434,943076148l824979509,960050233l959854392,808545334l925906996,808597814l876163372,943208761l1815623222,825438513l808662585,824979504l825372727,909261106l808545331,842477617l943274293,875573548l842282295,1815165235l842545201,943273784l824980528,925905200l892613938,959540278l808466232,825571632l825766188,859125304l1815427122,943077681l926363698,892090162l959722548,842282296l859189612,942879029l741815857,858863409l960049461,829173816l808595511,808596278l808528945,808923185l943010360,909586796l892612664,741685041l943274289,942813494l829175347,859320632l943011378,926231606l959919411,1815556920l808464434,926298932l824980280,926167862l942946613,925985842l942814515,926429497l875966764,943274295l1815229751,959527217l858992697,942420787l892679984,959460144l808991084,892680248l824981555,825372727l808597298,842558513l926036788,741880629l825832245,926167345l925985844,808925238l892548400,909717804l875770680,1815099697l875837237,808466740l909192244,808794425l892613433,943142252l808924464,824981301l926232888,825831479l808545330,892350515l926364983,942684204l842610745,829175857l925905200,892483632l909192248,809056054l926298422,943272300l859059507,741488432l875837237,943140917l959540277,959656757l825702705,809056044l909522999,963391798l959983672,875771698l875573548,959919671l1815099696,942684217l808728888,808528948l926299956,809054265l808991084,876165176l824980528,909587504l942684471,959540280l859059761,909324852l808991020,926038328l829174835,909587504l959461687,925969456l960051257,875706163l875836780,825831473l824981301,825570102l909195315,876112951l875573553,741880887l808529969,842543159l845953077,859059504l892940599,959523897l875901752,842477619l876033388,925906228l925644088,926363705l942880560,808991084l926038328,824980531l925905200,842217520l808610866,926102581l959789361,960049452l892417592,1815295539l942749745,892744243l942421560,808924471l926496560,825241964l942683952,741881138l808661297,959459637l829175606,925905200l858994736,825306169l959983928,825831729l859386220,808529975l741816370,825439793l892416562,829175347l892876343,825504817l925969465,842086198l959853617,875836780l892547892,892090161l959853620,808662581l859189612,825636148l741619512,943274289l909392181,829173815l926495800,942813240l926231602,808793140l1815425840,825243441l842610230,824980528l909719862,859387953l942763057,892745526l959656499,926364972l842609974,829175092l859322678,808726579l808528944,892418105l859125552,842019180l876164921,741553713l892549169,859386166l829174326,925905203l875903284,858860593l892876599,959591481l892875116,943142961l741815863,942684217l859125048,926247992l842347572,741947189l825243441,842610230l829174832,909719862l859387953,942746673l892745526,959656499l926365036,842609974l841758004,875573296l943142451,942763059l858929457,909259321l960049452,892417592l1815164209,942749745l892744243,942421560l909391920,825636912l942684268,875836980l824980019,925905200l892483632,909208632l942945331,925906994l960049452,842085944l1815360307,942749745l892744243,824981048l842608952,842086456l926247989,909259829l741683254,926168625l926431545,829174325l858796848,909195057l909585457,808924210l1815099702,925907255l959460407,959523897l943012153,942748468l825831788,876034103l741749815,942684217l859255353,808610868l859059507,909586483l808923436,926103345l1815295032,959590961l825831989,824980793l943141177,876032821l909208626,875706422l892942390,943206700l808923441,1815230514l825243441,825505588l892088886,909456436l926037048,858796652l808794167,741814578l842020913,842610743l829173810,875836214l808857649,909192241l825242931,808595769l808465004,909719347l741816118,960051505l859060277,829175605l925905200,876164402l959523894,859059761l858927668,808991084l926038328,841757747l875573296,892876339l959540272,926431025l909391668,808991020l926038328,829174835l959591736,842543161l959523895,875901752l842477619,876033388l925906228,824980792l842216496,858994231l959540280,825373491l842347569,808991020l909457464,829175346l892351280,825242417l926231604,859321651l1815490617,808464434l926298932,824980280l808596273,909326393l943287346,892876848l741945654,808661041l808661301,896283697l943010615,909130035l808464940,909325360l1815296055,909522993l926365752,892090419l859059252,943010615l859386220,825571125l741947703,808661041l876097843,829175091l909456184,909326641l858860594,876032049l825505081,926101868l959789111,741945908l825571377,926431032l963393334,943206456l942880053,859386156l892352054,1815360565l825308209,808465205l824981816,808858425l943273522,808610869l842085168,808728631l859320620,842084406l1815361072,825832245l959657778,909192243l842019891,892678196l859386220,959854131l741423412,875837237l926496564,925985847l909521200,875573817l959852844,942749241l1815163705,926300209l842216758,892090675l892745527,892613177l909521260,892811060l741881401,825308209l808465205,829176121l808858425,943273522l808594485,842085168l808728631,859320684l842084406,741619248l925907255,859190584l943287347,842610736l741618487,959854641l859256627,963393847l943206456,942749237l858796332,858862896l1815359792,859126065l909718584,824980531l842216496,959657527l942763065,926364977l808728880,859059500l859386934,829175607l825570102,909195315l942746679,959590712l808726834,942813548l842150704,741618233l942684217,859125048l925985848,942749750l943010360,825831724l943077688,1815164979l926168885,926168624l959917111,926364722l1815163698,959722289l858994230,925643061l926167609,943272503l875573612,859256375l741553716,942684217l808728888,959933492l926364722,741751090l808595506,808663096l829174582,909522488l808923705,942746678l875639349,842020658l842610540,859256628l959197232,875966520l959789363,825242220l959526713,741619762l909654065,858928696l829175865,926430776l909391920,959523895l926431025,808990006l859189612,825833524l741487925,825440561l926102070,829174329l959983929,943077688l942746673,875574321l892875317,858796396l892811568,741946416l825832245,892612913l959540280,808859187l842020407,859256108l943273781,829175603l825767478,808597559l808528952,809054259l808466489,875573612l892613682,741749811l959723569,926495027l829173812,942880057l825569588,959523897l909128501,959788340l842610540,842479412l959197491,875966520l959789363,858796652l892483126,741356850l808529969,875901495l829175349,926298937l942878773,942746675l825636408,875901749l943206764,842414134l741882163,959527217l926365235,829174584l892810288,943142964l925969460,842282291l875575347,943272300l942946356,741882166l960049969,842544952l929838385,842020409l942946352,943206700l842414134,1815623987l959527217,926365235l824980280,892941363l926300211,909208626l858992947,943271992l825831724,942748473l1815361328,825439793l808989491,824980281l959918391,925972792l926247992,859124788l741488951,892548917l842609464,926247991l875902004,741880880l959788856,959919926l959933494,959854384l741356087,876164921l876163125,875916338l858797364,741945401l875837237,892875573l892955705,808858681l741880881,892548917l825504568,808545328l909324595,942683189l959789356,808662328l946614329,959789104l909195319,825241900l942683952,1815622962l925970482,942750000l824981304,859255856l808529974,942763058l892876344,943075385l825831724,926298937l1815296055,959722289l909652789,841757239l875573296,892876339l808610864,825438256l875836217,825241900l875706160,1815689017l909129785,892941108l875637817,909258800l859058738,875836780l909260339,824981552l909522488,942749490l842558520,926036788l741618741,808529969l842543159,963393589l875966520,959789363l825831724,876034103l1815165234,876164921l876163125,942746674l825374259,808990771l959920492,959460660l892088884,943010612l925906993,925907052l858797365,824981554l858862384,892483636l809004088,875900985l741882164,943206456l842283061,808545332l808923185,943010360l825242156,808466745l1815162928,959524914l842151479,942420537l842479664,892350515l959461740,943206711l824980787,808662582l942813237,876112952l875573553,741422647l926234424,842413104l808545332,926036788l909325110,959920428l909587508,829174321l842412856,943207217l926493744,808793145l1815229497,859126065l959590967,824980025l808858424,909719089l959540279,926430771l942945849,825831724l909391924,1815099445l808990517,909718069l926493749,808793145l1815229497,875772209l942684467,824979768l925905200,875771952l942763056,926429752l959787316,959525164l875640888,1815492144l926167089,859387187l824980275,842216249l842544432,909208624l859190328,959657520l825766188,875835449l1815492145,876164921l876163125,909192242l876163125,892810806l875836780,926496307l824979763,892351280l825242417,909208628l959853622,842413364l926364972,842412849l929838898,926167609l825438775,909652268l842151993,1815164469l808988977,926234681l824981552,842478640l858796857,942763059l909587761,942682933l858796332,925970993l1815230002,959591481l842544436,808528950l808923185,875837748l909652332,842151993l741422645,808988977l926234681,829175856l842478640,858796857l959523891,808596275l808597557,858861932l842151216,741488692l825768241,959918904l896283187,892613687l892876592,942684204l875836980,929837619l909586489,842086201l859189548,892875824l1815492149,959526961l858993714,824980018l842413623,809054258l808545333,842477617l942946611,909586732l909522744,1815688240l808859959,842151474l909192248,942944307l909522229,875573612l875705399,741881136l909654065,809055544l829175862,892745784l959920441,808528949l842477617,909456437l808991084,959657014l841759029,926495024l942815537,943287348l842610736,741618487l959524914,842608951l829174840,858993977l959722553,808528953l825767732,959592503l943206764,959920178l741617720,942684217l859255353,808545332l926299956,943206457l909652268,842019126l1815623733,942749489l825440055,824979505l808465715,943010864l959540280,926298677l926495539,943272236l859059507,1815230256l875837237,943140917l959523893,942945843l842413618,875573612l909586995,741947443l926168625,926431545l896282680,926364468l926496823,859189548l942879029,1815557681l892809272,825438261l808528950,808923185l943010360,943206764l960050486,741947703l842348593,875573300l963391800,943206456l925906485,808923436l875771697,1815361079l825243441,926298166l824981555,859387449l842018864,859139129l926036281,741881398l943077169,892350519l896283955,875836471l909127737,859256108l875837493,845952051l875573296,943142451l909192243,892941368l943273015,876032364l842413624,741880880l943077169,825636915l896283956,875836471l942748985,875573548l909586995,1815491379l842544945,892743986l959199280,943206456l858797621,858796396l858862896,741617968l842348593,842543921l896283703,842610487l808596530,808464940l909325360,1815296055l925972785,926168888l824981044,892942649l825439288,959540280l926431025,909391668l960049452,876098873l1815621939,925972785l842282808,959198259l959983672,875771698l808465004,909325360l741356856,925972785l926168888,963393076l959983672,875771698l892875052,809056562l1815556664,859322673l808662069,892088887l892613687,892876592l875573612,909586995l741880627,858994993l875639090,963392053l943206456,909260341l858796332,858862896l1815359792,892548917l892744504,808594480l859058224,859322166l858861932,943271986l741488179,942684217l825636152,808545337l825569331,875638835l859256108,825505845l845951542,875573296l943142451,942746675l943207990,942880567l875836780,859255604l824981557,926233401l959918389,808545337l825438259,892548152l909586732,892940345l1815622964,808530737l926364727,824980788l926496312,909324599l959540273,959789113l959919668,876097836l808990521,1815230514l875837237,858796085l909192245,808662067l825766960,859189612l808531250,741357104l858796082,875706679l963393593,943206456l942880053,892940588l942749491,1815687734l875771441,925904947l824981299,825701943l909390130,875916345l858993716,741814581l909390901,859190585l909208624,909456435l876034097,960049452l876164408,1815099190l808661041,842151737l824981553,809055799l892613945,858876984l876032049,892614455l909652268,825702201l1815164467,859058225l875968306,824981296l926168630,960050487l959540278,809056561l959920180,943272236l859059507,1815230256l875837237,943140917l942746677,809056566l825242163,825241964l942683952,741881138l875771441,942815284l829175600,909654329l858993201,942746676l842217521,909653302l825766252,943206969l741683761,875902773l808859186,909208629l960050996,842348344l858796332,925971248l1815164465,875705911l959852599,959917104l876033840,1815689520l960051505,859060277l824981553,943141177l876033079,943287350l842610736,741618487l892940337,892482097l829175860,842282035l909193529,825306162l959657268,876164917l909193580,959722291l741816117,959590705l926364217,829174582l909457712,943208756l943270961,959985712l1815359540,875706679l808662839,808528944l926299956,859190323l808991084,876165176l841757744,875573296l876099123,808545336l842477617,842152244l875770156,842216761l1815689010,808464434l943076148,824979509l842149943,859123766l942763064,926103862l809054261,892875052l842543411,1815164720l943274289,909455670l824979765,859320632l943011378,909208630l942683187,959984435l926364972,808728368l845953074,875573296l943142451,909192243l842413112,909258808l808991084,909457464l824981808,892351280l825242417,959933492l959854384,741882166l942684217,859255353l909208628,858994486l859189552,859059500l859386934,829175096l926430775,859123760l959523893,858994742l809054516,876033388l809055284,824980528l960050744,808596272l943287345,892876848l741880629,825243441l926167863,946615350l808924471,926496560l875573548,909586995l1815491379,892745521l842609460,824980025l909654329,909455665l942763062,926429493l875770935,859255084l959984181,1815165233l892548917,859322679l808594487,859058224l859322166,859059564l825636915,824979511l825570102,909195315l909208631,942748470l842216248,808923436l959590706,1815295282l859058225,875968306l824980016,875966777l858928179,808545334l842477617,909456437l825831724,875770934l1815294514,808529969l875901495,824981045l942815288,959920439l808545329,842477617l909456437,875573548l859256375,1815295540l909195569,842281780l824981043,925905200l892613938,925985846l842346800,892547382l960049452,875640376l1815098161,942749745l892744243,892089912l825701175,959461680l808465004,909325360l741554231,942945333l808990009,909208626l858862899,926298424l875706412,892809779l829174323,842216496l858994231,959523894l825373491,842347569l875836780,942944820l824981042,825570102l909195315,892890167l825767991,741619257l859058225,859191090l829175347,875966777l858928179,959523894l959656757,842020148l808991084,909457464l824981809,825767479l942814514,808545329l909587001,892877106l825766188,858927928l1815359795,942750001l909719353,892089905l892483639,943011378l876032364,842413624l741880880,959854385l892483377,829175092l943075641,842150199" stroked="t" o:allowincell="f" style="position:absolute;left:946;top:2523;width:2580;height:915;mso-wrap-style:none;v-text-anchor:middle">
                    <v:fill o:detectmouseclick="t" on="false"/>
                    <v:stroke color="black"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left"/>
        <w:rPr>
          <w:i/>
          <w:i/>
          <w:iCs/>
        </w:rPr>
      </w:pPr>
      <w:r>
        <w:rPr>
          <w:i/>
          <w:iCs/>
        </w:rPr>
      </w:r>
      <w:bookmarkStart w:id="5" w:name="rysunek02"/>
      <w:bookmarkStart w:id="6" w:name="rysunek02"/>
      <w:bookmarkEnd w:id="6"/>
    </w:p>
    <w:p>
      <w:pPr>
        <w:pStyle w:val="Normal1"/>
        <w:jc w:val="left"/>
        <w:rPr>
          <w:i/>
          <w:i/>
          <w:iCs/>
        </w:rPr>
      </w:pPr>
      <w:r>
        <w:rPr>
          <w:i/>
          <w:iCs/>
        </w:rPr>
      </w:r>
    </w:p>
    <w:p>
      <w:pPr>
        <w:pStyle w:val="Normal1"/>
        <w:jc w:val="left"/>
        <w:rPr/>
      </w:pPr>
      <w:r>
        <w:rPr>
          <w:i/>
          <w:iCs/>
        </w:rPr>
        <w:t>Poradnik</w:t>
      </w:r>
      <w:r>
        <w:rPr/>
        <w:t xml:space="preserve"> zaprojektowany został w taki sposób, żeby ułatwić ocenę pro</w:t>
        <w:softHyphen/>
        <w:t>jektu. Dlatego wystarczy w tym miejscu zwrócić uwagę na odpowiednie rozdziały części drugiej, w której obszernie omówione są różne aspekty oceny. W szczególności rozdział X pokazuje, jak należy prognozować tablice stru</w:t>
        <w:softHyphen/>
        <w:t>mieni pieniężnych, rachunek wyników i bilans, a także jak obliczać zapotrze</w:t>
        <w:softHyphen/>
        <w:t>bowanie na kapitał obrotowy, sporządzać plany finansowania i obsługi zadłużenia przedsiębiorstwa. Każdy projekt podlega szczegółowej analizie wrażliwości w celu przebadania wielu wariantów nakładów i wyników. Podobnie analiza ryzyka jest stosowana dla oceny stopnia niepewności związanej z poszczególnymi wariantami projektu.</w:t>
      </w:r>
    </w:p>
    <w:p>
      <w:pPr>
        <w:pStyle w:val="Normal1"/>
        <w:jc w:val="left"/>
        <w:rPr/>
      </w:pPr>
      <w:r>
        <w:rPr/>
        <w:t>Raporty oceniające obejmują nie tylko sam projekt, ale także sytuację w danej gałęzi przemysłu i jego implikacje dla całej gospodarki jako całości. Tak więc, jeśli oceniana jest fabryka samochodów, to raport musi zawierać ocenę przemysłów ją zaopatrujących, sektora transportu, sieci dróg i auto</w:t>
        <w:softHyphen/>
        <w:t>strad oraz źródeł energii. Dla dużych projektów, sporządzanie raportu oce</w:t>
        <w:softHyphen/>
        <w:t>niającego wymaga wysłania zespołu ekspertów weryfikujących na miejscu zamieszczone w studium dane</w:t>
      </w:r>
      <w:r>
        <w:rPr>
          <w:rStyle w:val="FootnoteCharacters"/>
          <w:rStyle w:val="FootnoteAnchor"/>
        </w:rPr>
        <w:footnoteReference w:id="5"/>
      </w:r>
      <w:r>
        <w:rPr>
          <w:rStyle w:val="FootnoteCharacters"/>
        </w:rPr>
        <w:t>[8]</w:t>
      </w:r>
      <w:r>
        <w:rPr/>
        <w:t xml:space="preserve"> i oceniających wszelkie czynniki określające sytuację strategiczną, lokalizację, rynki oraz dostępność zasobów.</w:t>
      </w:r>
    </w:p>
    <w:p>
      <w:pPr>
        <w:pStyle w:val="Tytul4a"/>
        <w:rPr/>
      </w:pPr>
      <w:r>
        <w:rPr/>
        <w:t>Promocja inwestycyjnych projektów przemysłowych</w:t>
      </w:r>
    </w:p>
    <w:p>
      <w:pPr>
        <w:pStyle w:val="Normal1"/>
        <w:jc w:val="left"/>
        <w:rPr/>
      </w:pPr>
      <w:r>
        <w:rPr/>
        <w:t>Proces promowania projektu inwestycyjnego rozciąga się na całą fazę przedinwestycyjną, a nawet może wkroczyć w fazę inwestycyjną (rysunek II). Obejmuje on szereg powiązanych ze sobą czynności, takich jak identyfikacja potencjalnych sponsorów, negocjacje i zawarcie umów o współpracy dla całego projektu inwestycyjnego lub pewnych jego części (np. marketingu eks</w:t>
        <w:softHyphen/>
        <w:t>portowego, transferu know-how w dziedzinie techniki lub zarządzania, dostaw krytycznych itd.) oraz określenie potencjalnych źródeł finansowania. Właściwa współpraca wszystkich zainteresowanych stron jest niezbędna, aby promocja projektu zakończyła się sukcesem.</w:t>
      </w:r>
    </w:p>
    <w:p>
      <w:pPr>
        <w:pStyle w:val="Normal1"/>
        <w:jc w:val="left"/>
        <w:rPr/>
      </w:pPr>
      <w:r>
        <w:rPr/>
        <w:t>Sukces promocji projektu zależy w dużej mierze od otoczenia gospodar</w:t>
        <w:softHyphen/>
        <w:t>czego (panującego klimatu inwestycyjnego), celów rozwojowych, strategii i polityki rozwoju przemysłu, infrastruktury instytucjonalnej</w:t>
      </w:r>
      <w:r>
        <w:rPr>
          <w:rStyle w:val="FootnoteCharacters"/>
          <w:rStyle w:val="FootnoteAnchor"/>
        </w:rPr>
        <w:footnoteReference w:id="6"/>
      </w:r>
      <w:r>
        <w:rPr>
          <w:rStyle w:val="FootnoteCharacters"/>
        </w:rPr>
        <w:t>[9]</w:t>
      </w:r>
      <w:r>
        <w:rPr/>
        <w:t xml:space="preserve"> i mecha</w:t>
        <w:softHyphen/>
        <w:t>nizmów podejmowania decyzji. Rządowe cele rozwojowe i polityka promocji inwestycji powinna być jasno określona, zwłaszcza w aspekcie roli, jaką mają odegrać prywatni krajowi i zagraniczni inwestorzy. Udziału zagranicznego poszukuje się zazwyczaj ze względu na możliwość pozyskania know-how (technicznego lub w dziedzinie zarządzania i marke</w:t>
        <w:softHyphen/>
        <w:t>tingu), a rzad</w:t>
        <w:softHyphen/>
        <w:t>ko tylko ogranicza się do dopływu kapitału i kredytów. Struktura składników zagranicznych różni się oczywiście zależnie od typu projektu, a także od kraju. Innym ważnym czynnikiem jest właściwa proporcja między kapitałem prywatnym i publicznym. O ile do połowy lat osiemdziesiątych sektor publiczny odgrywał w wielu krajach rozwijających się rolę dominującą, o tyle obecnie jego rola zmienia się i więcej miejsca pozostawia się sektorowi prywatnemu.</w:t>
      </w:r>
    </w:p>
    <w:p>
      <w:pPr>
        <w:pStyle w:val="Normal1"/>
        <w:jc w:val="left"/>
        <w:rPr/>
      </w:pPr>
      <w:r>
        <w:rPr/>
        <w:t>Studium możliwości</w:t>
      </w:r>
      <w:r>
        <w:rPr>
          <w:rStyle w:val="FootnoteCharacters"/>
          <w:rStyle w:val="FootnoteAnchor"/>
        </w:rPr>
        <w:footnoteReference w:id="7"/>
      </w:r>
      <w:r>
        <w:rPr>
          <w:rStyle w:val="FootnoteCharacters"/>
        </w:rPr>
        <w:t>[10]</w:t>
      </w:r>
      <w:r>
        <w:rPr/>
        <w:t>, obrazujące fazę identyfikacji projektu, umożliwia rozpoczęcie jego promocji. Szczegółowe studia możliwości mogą być wykorzystywane dla przyciągnięcia potencjalnych inwestorów albo poszu</w:t>
        <w:softHyphen/>
        <w:t>kiwania krajowych i zagranicznych sponsorów.</w:t>
      </w:r>
    </w:p>
    <w:p>
      <w:pPr>
        <w:pStyle w:val="Normal1"/>
        <w:jc w:val="left"/>
        <w:rPr/>
      </w:pPr>
      <w:r>
        <w:rPr/>
        <w:t>Aby odnieść sukces w promocji inwestycji, wszystkie zainteresowane strony muszą szczegółowo przestudiować zidentyfikowane projekty. Oznacza to, że główny promotor lokalny danego projektu inwestycyjnego i jego partnerzy muszą być jak najwcześniej włączani w opracowanie ostatecznej wersji projektu, a nawet – o ile to jest możliwe – w opracowanie studiów wstępnych. Jeśli potrzebni są także promotorzy zagraniczni, muszą zostać nawiązane odpowiednie kontakty międzynarodowe. Z drugiej strony, zagraniczni inwestorzy mogą sami poszukiwać partnerów w krajach rozwijających się. W obydwu przypadkach proces promocji inwestycji może zostać uruchomiony poprzez szereg przedsięwzięć, takich jak specjalne spotkania promocyjne w kraju i zagranicą, uczestnictwo w targach czy upowszechnianie publikacji informacyjnych dla inwestorów. W przypadku międzynarodowych joint ventures należy zwracać szczególną uwagę na wspólne opracowywanie studiów feasibility przez zainteresowane strony, tak aby mieć pewność, że wspólne decyzje inwestycyjne są oparte na rezultatach studiów uzgodnionych przez wszystkich partnerów. Również koszty tych studiów są ponoszone wspólnie.</w:t>
      </w:r>
    </w:p>
    <w:p>
      <w:pPr>
        <w:pStyle w:val="Normal1"/>
        <w:jc w:val="left"/>
        <w:rPr>
          <w:spacing w:val="-3"/>
        </w:rPr>
      </w:pPr>
      <w:r>
        <w:rPr>
          <w:spacing w:val="-3"/>
        </w:rPr>
        <w:t>Rysunek II pokazuje także rozkład wydatków kapitałowych w różnych fazach rozwoju i promocji projektu. Wydatki kapitałowe wzrastają i osiągają swój szczyt w fazie budowy, podczas gdy działalność promocyjna jest naj</w:t>
        <w:softHyphen/>
        <w:t>bardziej natężona w czasie opracowywania studium feasibility i oceny projektu.</w:t>
      </w:r>
    </w:p>
    <w:p>
      <w:pPr>
        <w:pStyle w:val="Normal1"/>
        <w:jc w:val="left"/>
        <w:rPr>
          <w:spacing w:val="-4"/>
        </w:rPr>
      </w:pPr>
      <w:r>
        <w:rPr>
          <w:spacing w:val="-4"/>
        </w:rPr>
        <w:t>Pod względem źródeł finansowania inwestycje w krajach rozwijających się są ciągle w dużym stopniu zależne od środków zagranicznych, a to ze względu na relatywnie niski poziom akumulacji w tych krajach. Promowanie finansowania inwestycji staje się jednak bardzo trudne w rezultacie niekorzystnej kumulacji zadłużenia zagranicznego (kryzys zadłużeniowy) w wielu krajach rozwijających się. Dlatego są niewątpliwie potrzebne dobrze przygotowane studia projektu przy jego promocji i szukaniu źródeł finansowania.</w:t>
      </w:r>
    </w:p>
    <w:p>
      <w:pPr>
        <w:pStyle w:val="Normal1"/>
        <w:jc w:val="left"/>
        <w:rPr/>
      </w:pPr>
      <w:r>
        <w:rPr/>
        <w:t>Jak już wspomniano, efektywne wsparcie administracyjne jest niezbęd</w:t>
        <w:softHyphen/>
        <w:t>ne dla sukcesu promocji projektu. Dlatego w większości krajów rozwijających się, ale także i w krajach rozwiniętych, utworzone zostały w tym celu krajowe agencje promocji. Głównym celem takich agencji jest nie tylko identyfikacja możliwości inwestycyjnych i opracowywanie studiów możliwości, ale – co nie mniej ważne – poszukiwanie krajowych i zagra</w:t>
        <w:softHyphen/>
        <w:t>nicznych partnerów zainteresowanych inwestowaniem w takie przedsię</w:t>
        <w:softHyphen/>
        <w:t>wzięcia. W ska</w:t>
        <w:softHyphen/>
        <w:t>li mię</w:t>
        <w:softHyphen/>
        <w:t>dzy</w:t>
        <w:softHyphen/>
        <w:t>na</w:t>
        <w:softHyphen/>
        <w:t>rodowej działa Program Promocji Przemysłowej UNIDO, który składa się z trzech głównych elementów: Systemu Konsul</w:t>
        <w:softHyphen/>
        <w:t xml:space="preserve">tacyjnego jako międzynarodowego forum dla nawiązywania kontaktów między instytucjami międzynarodowymi, </w:t>
      </w:r>
      <w:r>
        <w:rPr>
          <w:szCs w:val="23"/>
        </w:rPr>
        <w:t>regionalnymi i po</w:t>
        <w:softHyphen/>
        <w:t>zarządowymi i dla identyfikacji mo</w:t>
        <w:softHyphen/>
        <w:t>żli</w:t>
        <w:softHyphen/>
        <w:t>wo</w:t>
        <w:softHyphen/>
        <w:t>ści inwestycyjnych i możliwości współpracy, Program Rozwo</w:t>
        <w:softHyphen/>
        <w:t>ju i Transferu Technologii poma</w:t>
        <w:softHyphen/>
        <w:t>gający krajom rozwi</w:t>
        <w:softHyphen/>
        <w:t>jającym się w na</w:t>
        <w:softHyphen/>
        <w:t>by</w:t>
        <w:softHyphen/>
        <w:t>waniu technologii, know-how i prowa</w:t>
        <w:softHyphen/>
        <w:t>dzeniu negocjacji i Prze</w:t>
        <w:softHyphen/>
        <w:t>mysłowy Program Inwestycyjny, który posiada swoje biura w kilku krajach uprze</w:t>
        <w:softHyphen/>
        <w:t>my</w:t>
        <w:softHyphen/>
        <w:t>sło</w:t>
        <w:softHyphen/>
        <w:t>wio</w:t>
        <w:softHyphen/>
        <w:t>nych.</w:t>
      </w:r>
      <w:r>
        <w:rPr>
          <w:rStyle w:val="FootnoteCharacters"/>
          <w:rStyle w:val="FootnoteAnchor"/>
        </w:rPr>
        <w:footnoteReference w:id="8"/>
      </w:r>
      <w:r>
        <w:rPr>
          <w:rStyle w:val="FootnoteCharacters"/>
        </w:rPr>
        <w:t>[11]</w:t>
      </w:r>
    </w:p>
    <w:p>
      <w:pPr>
        <w:pStyle w:val="Tytul3a"/>
        <w:jc w:val="left"/>
        <w:rPr/>
      </w:pPr>
      <w:r>
        <w:rPr/>
        <w:t>2. Faza inwestycyjna</w:t>
      </w:r>
    </w:p>
    <w:p>
      <w:pPr>
        <w:pStyle w:val="Normal1"/>
        <w:jc w:val="left"/>
        <w:rPr/>
      </w:pPr>
      <w:r>
        <w:rPr/>
        <w:t>Faza inwestycyjna albo inaczej faza realizacji projektu (rysunek I) obejmuje szeroki zakres działań konsultingowych i inżynieryjnych, przede wszystkim w dziedzinie zarządzania projektem. Faza inwestycyjna może być podzielona na następujące etapy</w:t>
      </w:r>
      <w:r>
        <w:rPr>
          <w:rStyle w:val="FootnoteCharacters"/>
          <w:rStyle w:val="FootnoteAnchor"/>
        </w:rPr>
        <w:footnoteReference w:id="9"/>
      </w:r>
      <w:r>
        <w:rPr>
          <w:rStyle w:val="FootnoteCharacters"/>
        </w:rPr>
        <w:t>[12]</w:t>
      </w:r>
      <w:r>
        <w:rPr/>
        <w:t>:</w:t>
      </w:r>
    </w:p>
    <w:p>
      <w:pPr>
        <w:pStyle w:val="Normal1"/>
        <w:jc w:val="left"/>
        <w:rPr/>
      </w:pPr>
      <w:r>
        <w:rPr/>
        <w:t> </w:t>
      </w:r>
    </w:p>
    <w:p>
      <w:pPr>
        <w:pStyle w:val="Wyliczanka"/>
        <w:jc w:val="left"/>
        <w:rPr/>
      </w:pPr>
      <w:r>
        <w:rPr>
          <w:rFonts w:cs="Symbol" w:ascii="Symbol" w:hAnsi="Symbol"/>
        </w:rPr>
        <w:t></w:t>
      </w:r>
      <w:r>
        <w:rPr/>
        <w:t> </w:t>
      </w:r>
      <w:r>
        <w:rPr/>
        <w:t>stworzenie prawnej, finansowej i organizacyjnej bazy dla realizacji projektu,</w:t>
      </w:r>
    </w:p>
    <w:p>
      <w:pPr>
        <w:pStyle w:val="Wyliczanka"/>
        <w:jc w:val="left"/>
        <w:rPr/>
      </w:pPr>
      <w:r>
        <w:rPr>
          <w:rFonts w:cs="Symbol" w:ascii="Symbol" w:hAnsi="Symbol"/>
          <w:spacing w:val="2"/>
        </w:rPr>
        <w:t></w:t>
      </w:r>
      <w:r>
        <w:rPr>
          <w:spacing w:val="2"/>
        </w:rPr>
        <w:t> </w:t>
      </w:r>
      <w:r>
        <w:rPr>
          <w:spacing w:val="2"/>
        </w:rPr>
        <w:t>nabycie i transfer technologii oraz podstawowe projektowanie techniczne,</w:t>
      </w:r>
    </w:p>
    <w:p>
      <w:pPr>
        <w:pStyle w:val="Wyliczanka"/>
        <w:jc w:val="left"/>
        <w:rPr/>
      </w:pPr>
      <w:r>
        <w:rPr>
          <w:rFonts w:cs="Symbol" w:ascii="Symbol" w:hAnsi="Symbol"/>
        </w:rPr>
        <w:t></w:t>
      </w:r>
      <w:r>
        <w:rPr/>
        <w:t> </w:t>
      </w:r>
      <w:r>
        <w:rPr/>
        <w:t>szczegółowe projektowanie techniczne i kontraktacja, włączając przetargi, ocenę ofert i negocjacje,</w:t>
      </w:r>
    </w:p>
    <w:p>
      <w:pPr>
        <w:pStyle w:val="Wyliczanka"/>
        <w:jc w:val="left"/>
        <w:rPr/>
      </w:pPr>
      <w:r>
        <w:rPr>
          <w:rFonts w:cs="Symbol" w:ascii="Symbol" w:hAnsi="Symbol"/>
        </w:rPr>
        <w:t></w:t>
      </w:r>
      <w:r>
        <w:rPr/>
        <w:t> </w:t>
      </w:r>
      <w:r>
        <w:rPr/>
        <w:t>nabycie ziemi, prace budowlane i instalacyjne,</w:t>
      </w:r>
    </w:p>
    <w:p>
      <w:pPr>
        <w:pStyle w:val="Wyliczanka"/>
        <w:jc w:val="left"/>
        <w:rPr/>
      </w:pPr>
      <w:r>
        <w:rPr>
          <w:rFonts w:cs="Symbol" w:ascii="Symbol" w:hAnsi="Symbol"/>
        </w:rPr>
        <w:t></w:t>
      </w:r>
      <w:r>
        <w:rPr/>
        <w:t> </w:t>
      </w:r>
      <w:r>
        <w:rPr/>
        <w:t>marketing przedprodukcyjny wraz z zapewnieniem dostaw i utwo</w:t>
        <w:softHyphen/>
        <w:t>rzeniem struktury administracyjnej przedsiębiorstwa,</w:t>
      </w:r>
    </w:p>
    <w:p>
      <w:pPr>
        <w:pStyle w:val="Wyliczanka"/>
        <w:jc w:val="left"/>
        <w:rPr/>
      </w:pPr>
      <w:r>
        <w:rPr>
          <w:rFonts w:cs="Symbol" w:ascii="Symbol" w:hAnsi="Symbol"/>
        </w:rPr>
        <w:t></w:t>
      </w:r>
      <w:r>
        <w:rPr/>
        <w:t> </w:t>
      </w:r>
      <w:r>
        <w:rPr/>
        <w:t>rekrutacja i szkolenie pracowników,</w:t>
      </w:r>
    </w:p>
    <w:p>
      <w:pPr>
        <w:pStyle w:val="Wyliczanka"/>
        <w:jc w:val="left"/>
        <w:rPr/>
      </w:pPr>
      <w:r>
        <w:rPr>
          <w:rFonts w:cs="Symbol" w:ascii="Symbol" w:hAnsi="Symbol"/>
        </w:rPr>
        <w:t></w:t>
      </w:r>
      <w:r>
        <w:rPr/>
        <w:t> </w:t>
      </w:r>
      <w:r>
        <w:rPr/>
        <w:t>odbiór fabryki i rozruch.</w:t>
      </w:r>
    </w:p>
    <w:p>
      <w:pPr>
        <w:pStyle w:val="Normal1"/>
        <w:jc w:val="left"/>
        <w:rPr/>
      </w:pPr>
      <w:r>
        <w:rPr/>
        <w:t> </w:t>
      </w:r>
    </w:p>
    <w:p>
      <w:pPr>
        <w:pStyle w:val="Normal1"/>
        <w:jc w:val="left"/>
        <w:rPr/>
      </w:pPr>
      <w:r>
        <w:rPr/>
        <w:t>Szczegółowe projektowanie techniczne obejmuje prace przygotowawcze na miejscu budowy, ostateczny wybór technologii i wyposażenia, cały zakres planowania budowy i sporządzanie harmonogramu prac budowlanych, jak również wykresów i planów (procesów, urządzeń i budynków oraz schematów organizacyjnych).</w:t>
      </w:r>
    </w:p>
    <w:p>
      <w:pPr>
        <w:pStyle w:val="Normal1"/>
        <w:jc w:val="left"/>
        <w:rPr/>
      </w:pPr>
      <w:r>
        <w:rPr/>
        <w:t>Podczas etapu przetargu na dostawy i oceny ofert bardzo ważne jest otrzymanie wyczerpujących ofert na dostawy towarów i usług dla projektu od odpowiednio dużej grupy efektywnych i posiadających zdolności dostawcze firm krajowych i zagranicznych. Negocjacje i podpisane umowy określają zobowiązania prawne co do finansowania projektu, nabycia technologii, kon</w:t>
        <w:softHyphen/>
        <w:t>strukcji budynków i zakupu usług oraz dostaw maszyn i urządzeń. Etap ten obejmuje podpisywanie kontraktów między inwestorem z jednej strony a in</w:t>
        <w:softHyphen/>
        <w:t>sty</w:t>
        <w:softHyphen/>
        <w:t>tucjami finansowymi, konsultantami, architektami i wykonawcami, dos</w:t>
        <w:softHyphen/>
        <w:t>tawcami sprzętu, właścicielami patentów i licencjodawcami, kooperantami oraz dostawcami usług i materiałów do produkcji. W trakcie negocjacji kraje rozwijające się napotykają poważne problemy, które wymagają korzystania z usług doświadczonych firm konsultingowych. Ale nawet wybór odpowiedniej firmy konsultingowej jest często trudny i wymaga odpowiedniej, fachowej wiedzy i zaufania.</w:t>
      </w:r>
    </w:p>
    <w:p>
      <w:pPr>
        <w:pStyle w:val="Normal1"/>
        <w:jc w:val="left"/>
        <w:rPr/>
      </w:pPr>
      <w:r>
        <w:rPr/>
        <w:t>Etap budowy obejmuje przygotowanie terenu, prace budowlane i inne prace inżynieryjne wraz z instalacją wyposażenia zgodnie z odpowiednimi programami i harmonogramami.</w:t>
      </w:r>
    </w:p>
    <w:p>
      <w:pPr>
        <w:pStyle w:val="Normal1"/>
        <w:jc w:val="left"/>
        <w:rPr/>
      </w:pPr>
      <w:r>
        <w:rPr/>
        <w:t>Etap rekrutacji i szkolenia pracowników, który powinien trwać równo</w:t>
        <w:softHyphen/>
        <w:t xml:space="preserve">legle z etapem budowy, może mieć zasadnicze znaczenie dla oczekiwanego wzrostu wydajności pracy i efektywności działań operacyjnych. Istotne znaczenie ma także rozpoczęcie we właściwym momencie </w:t>
      </w:r>
      <w:r>
        <w:rPr>
          <w:iCs/>
        </w:rPr>
        <w:t xml:space="preserve">działań </w:t>
      </w:r>
      <w:r>
        <w:rPr/>
        <w:t>marketin</w:t>
        <w:softHyphen/>
        <w:t>gowych przygotowujących rynki dla nowych produktów (marketing przedprodukcyjny) i zapewniających dostawę najważniejszych materiałów (marke</w:t>
        <w:softHyphen/>
        <w:t>ting zaopatrzeniowy).</w:t>
      </w:r>
    </w:p>
    <w:p>
      <w:pPr>
        <w:pStyle w:val="Normal1"/>
        <w:jc w:val="left"/>
        <w:rPr/>
      </w:pPr>
      <w:r>
        <w:rPr/>
        <w:t xml:space="preserve">Oddanie obiektu do eksploatacji i rozruch jest zazwyczaj krótkim, ale technicznie krytycznym etapem realizacji projektu. Jest to etap </w:t>
      </w:r>
      <w:r>
        <w:rPr>
          <w:iCs/>
        </w:rPr>
        <w:t xml:space="preserve">łączący </w:t>
      </w:r>
      <w:r>
        <w:rPr/>
        <w:t>poprzednią fazę inwestycyjną z fazą eksploatacji. Sukces osiągnięty w tym punkcie jest dowodem efektywności planowania i wykonania projektu, a </w:t>
      </w:r>
      <w:r>
        <w:rPr>
          <w:iCs/>
        </w:rPr>
        <w:t xml:space="preserve">zarazem </w:t>
      </w:r>
      <w:r>
        <w:rPr/>
        <w:t>stanowi zapowiedź jego dobrego funkcjonowania w przyszłości.</w:t>
      </w:r>
    </w:p>
    <w:p>
      <w:pPr>
        <w:pStyle w:val="Normal1"/>
        <w:jc w:val="left"/>
        <w:rPr/>
      </w:pPr>
      <w:r>
        <w:rPr/>
        <w:t xml:space="preserve">Odpowiednie planowanie i efektywne </w:t>
      </w:r>
      <w:r>
        <w:rPr>
          <w:iCs/>
        </w:rPr>
        <w:t xml:space="preserve">zarządzanie </w:t>
      </w:r>
      <w:r>
        <w:rPr/>
        <w:t>projektem musi zapewnić, że wszelkie niezbędne dla uruchomienia fabryki działania, takie jak budowa, dostawy urządzeń i montaż wyposażenia, rekrutacja i szkolenie pra</w:t>
        <w:softHyphen/>
        <w:t>cowników produkcyjnych i dostawa wszelkich materiałów do produkcji, następują w odpowiednim momencie przed rozruchem fabryki. Jakiekolwiek opóźnienia lub luki w planowaniu któregoś z wymienionych wyżej etapów mogłyby wywrzeć negatywny wpływ na realizację projektu, zwłaszcza w fazie rozruchu. W celu uniknięcia takiej sytuacji potrzebna jest właściwa organizacja działań, którą można osiągnąć przez opracowanie dokładnych harmonogramów. Opracowano w tym celu wiele metod, takich jak metody analiz sieciowych PERT i ścieżki krytycznej CPM. Niezależnie od tego, konieczne jest regularne weryfikowanie harmonogramów w trakcie realizacji projektu dla wykrycia rozbieżności, jakie mogą powstać w toku prac budowlanych i określenia ich wpływu na koszty. Dlatego też w studium feasibility należy określić wszystkie krytyczne przedsięwzięcia, które będą cenną wskazówką przy badaniu realizacji harmonogramów.</w:t>
      </w:r>
    </w:p>
    <w:p>
      <w:pPr>
        <w:pStyle w:val="Normal1"/>
        <w:jc w:val="left"/>
        <w:rPr/>
      </w:pPr>
      <w:r>
        <w:rPr/>
        <w:t xml:space="preserve">Stałe śledzenie zgodności przewidywań zawartych w studiach z </w:t>
      </w:r>
      <w:r>
        <w:rPr>
          <w:iCs/>
        </w:rPr>
        <w:t>rzeczy</w:t>
        <w:softHyphen/>
        <w:t xml:space="preserve">wistymi </w:t>
      </w:r>
      <w:r>
        <w:rPr/>
        <w:t>danymi na temat nakładów inwestycyjnych i kosztów produkcji potrzebne jest dla określenia zmian w rentowności projektu. Ich stwierdzenie może wymagać podjęcia działań przystosowawczych, np. dodatkowych kredytów krótkookresowych lub zwiększenia kapitału zakładowego.</w:t>
      </w:r>
    </w:p>
    <w:p>
      <w:pPr>
        <w:pStyle w:val="Normal1"/>
        <w:jc w:val="left"/>
        <w:rPr/>
      </w:pPr>
      <w:r>
        <w:rPr/>
        <w:t>Podsumowując należy stwierdzić, że o ile w fazie przedinwestycyjnej jakość i wiarygodność studiów projektu jest ważniejsza niż czynnik czasu, to w fazie inwestycyjnej czynnik czasu staje się elementem krytycznym dla dotrzymania warunków przewidzianych w ostatecznej wersji projektu. Błędnie postępują więc inwestorzy, którzy narzekając na kosztowne i czasochłonne opracowanie projektu pomijają całe jego etapy i przechodzą „na skróty” bez</w:t>
        <w:softHyphen/>
        <w:t>pośrednio od identyfikacji projektu do wniosku kredytowego. Inwestycje przemysłowe zwykle wiążą się z koniecznością zaciągania długookresowych zobowiązań finansowych i dlatego nakłady zużyte na studiowanie wszystkich strategicznych, rynkowych, lokalizacyjnych, technicznych, organizacyjnych i finansowych wariantów projektu, umo</w:t>
        <w:softHyphen/>
        <w:t>żli</w:t>
        <w:softHyphen/>
        <w:t>wiających znalezienie rozwiązania optymalnego, zazwyczaj zwracają się wielokrotnie.</w:t>
      </w:r>
      <w:r>
        <w:rPr>
          <w:rStyle w:val="FootnoteCharacters"/>
          <w:rStyle w:val="FootnoteAnchor"/>
        </w:rPr>
        <w:footnoteReference w:id="10"/>
      </w:r>
      <w:r>
        <w:rPr>
          <w:rStyle w:val="FootnoteCharacters"/>
        </w:rPr>
        <w:t>[13]</w:t>
      </w:r>
    </w:p>
    <w:p>
      <w:pPr>
        <w:pStyle w:val="Tytul3a"/>
        <w:jc w:val="left"/>
        <w:rPr/>
      </w:pPr>
      <w:r>
        <w:rPr/>
        <w:t>3. Faza operacyjna</w:t>
      </w:r>
    </w:p>
    <w:p>
      <w:pPr>
        <w:pStyle w:val="Normal1"/>
        <w:jc w:val="left"/>
        <w:rPr/>
      </w:pPr>
      <w:r>
        <w:rPr/>
        <w:t>Problemy fazy operacyjnej należy rozpatrywać z punktu widzenia krót</w:t>
        <w:softHyphen/>
        <w:t>kiego i długiego okresu. Spojrzenie krótkookresowe dotyczy początkowego okresu rozpoczęcia produkcji, kiedy może się pojawić wiele problemów doty</w:t>
        <w:softHyphen/>
        <w:t>czących takich spraw, jak zastosowanie technik produkcyjnych, użytkowanie sprzętu, niska wydajność pracy wynikająca z braku wykwalifikowanej kadry i siły roboczej. Większość tych problemów ma swoje źródło w fazie realizacji inwestycji. Spojrzenie długookresowe odnosi się do wybranej strategii i związanych z tym kosztów produkcji i marketingu oraz przychodów ze sprzedaży. One z kolei powiązane są bezpośrednio z prognozami dokonanymi w fazie przedinwestycyjnej. Jeżeli prognozy te okażą się błędne i braki te zostaną zidentyfikowane dopiero w fazie eksploatacji, to środki zaradcze mogą okazać się nie tylko trudne, ale również bardzo kosztowne.</w:t>
      </w:r>
      <w:r>
        <w:br w:type="page"/>
      </w:r>
    </w:p>
    <w:p>
      <w:pPr>
        <w:pStyle w:val="Normal1"/>
        <w:jc w:val="left"/>
        <w:rPr/>
      </w:pPr>
      <w:r>
        <w:rPr/>
        <w:t>Powyższy zarys fazy inwestycyjnej i operacyjnej projektu inwe</w:t>
        <w:softHyphen/>
        <w:t>stycyjnego stanowi niewątpliwie uproszczenie dla wielu projektów i w prak</w:t>
        <w:softHyphen/>
        <w:t>tyce może pojawić się wiele aspektów, których wpływ krótko- i długookresowy na pro</w:t>
        <w:softHyphen/>
        <w:t>jekt będzie nawet większy. Szeroki zakres problemów, które należy uwzglę</w:t>
        <w:softHyphen/>
        <w:t>dnić w obydwu fazach, zwraca uwagę na stopień skomplikowania fazy przedinwestycyjnej, stanowiącej bazę dla faz następnych. Trafność przedinwestycyjnych opracowań i analiz determinuje w dużym stopniu ostateczny sukces lub niepowodzenie działalności produkcyjnej (zakładając, że nie wystą</w:t>
        <w:softHyphen/>
        <w:t>pią istotne braki w fazie realizacji i eksploatacji projektu). Jeżeli opra</w:t>
        <w:softHyphen/>
        <w:t>cowania przedinwestycyjne oparte są na niepełnych informacjach i właści</w:t>
        <w:softHyphen/>
        <w:t>wych założeniach, techniczno-ekonomiczne poprawienie projektu będzie bardzo trudne, niezależnie od tego, jak dobrze będzie on wykonany.</w:t>
      </w:r>
    </w:p>
    <w:p>
      <w:pPr>
        <w:pStyle w:val="Normal1"/>
        <w:jc w:val="left"/>
        <w:rPr/>
      </w:pPr>
      <w:r>
        <w:rPr/>
        <w:t>Projekty modernizacyjne i rozwojowe są dyskutowane poniżej w pod</w:t>
        <w:softHyphen/>
        <w:t>rozdziale C.</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5"/>
      <w:bookmarkEnd w:id="7"/>
      <w:r>
        <w:rPr>
          <w:rStyle w:val="FootnoteCharacters"/>
          <w:lang w:val="en-US"/>
        </w:rPr>
        <w:tab/>
        <w:t>[5]</w:t>
      </w:r>
      <w:r>
        <w:rPr>
          <w:lang w:val="de-DE"/>
        </w:rPr>
        <w:t xml:space="preserve"> Werner Behrens, „Investitionberatung” in Handworterbuch. Export und Internationale Beratung (Stuttgart, C. P. Poeschel, 1989), p. 1002.</w:t>
      </w:r>
    </w:p>
  </w:footnote>
  <w:footnote w:id="3">
    <w:p>
      <w:pPr>
        <w:pStyle w:val="Przypisy"/>
        <w:rPr/>
      </w:pPr>
      <w:r>
        <w:rPr>
          <w:rStyle w:val="FootnoteCharacters"/>
        </w:rPr>
        <w:footnoteRef/>
      </w:r>
      <w:bookmarkStart w:id="8" w:name="_ftn6"/>
      <w:bookmarkEnd w:id="8"/>
      <w:r>
        <w:rPr>
          <w:rStyle w:val="FootnoteCharacters"/>
        </w:rPr>
        <w:tab/>
        <w:t>[6]</w:t>
      </w:r>
      <w:r>
        <w:rPr/>
        <w:t xml:space="preserve"> Czasami nazywane formułowaniem projektu.</w:t>
      </w:r>
    </w:p>
  </w:footnote>
  <w:footnote w:id="4">
    <w:p>
      <w:pPr>
        <w:pStyle w:val="Przypisy"/>
        <w:rPr/>
      </w:pPr>
      <w:r>
        <w:rPr>
          <w:rStyle w:val="FootnoteCharacters"/>
        </w:rPr>
        <w:footnoteRef/>
      </w:r>
      <w:bookmarkStart w:id="9" w:name="_ftn7"/>
      <w:bookmarkEnd w:id="9"/>
      <w:r>
        <w:rPr>
          <w:rStyle w:val="FootnoteCharacters"/>
        </w:rPr>
        <w:tab/>
        <w:t>[7]</w:t>
      </w:r>
      <w:r>
        <w:rPr/>
        <w:t xml:space="preserve"> Zarys typów decyzji podejmowanych podczas różnych etapów fazy przed</w:t>
      </w:r>
      <w:r>
        <w:rPr>
          <w:spacing w:val="-4"/>
        </w:rPr>
        <w:t xml:space="preserve">inwestycyjnej przedstawiony jest w aneksie IV </w:t>
      </w:r>
      <w:r>
        <w:rPr>
          <w:i/>
          <w:iCs/>
          <w:spacing w:val="-4"/>
        </w:rPr>
        <w:t>Poradnika.</w:t>
      </w:r>
    </w:p>
  </w:footnote>
  <w:footnote w:id="5">
    <w:p>
      <w:pPr>
        <w:pStyle w:val="Przypisy"/>
        <w:rPr/>
      </w:pPr>
      <w:r>
        <w:rPr>
          <w:rStyle w:val="FootnoteCharacters"/>
        </w:rPr>
        <w:footnoteRef/>
      </w:r>
      <w:bookmarkStart w:id="10" w:name="_ftn8"/>
      <w:bookmarkEnd w:id="10"/>
      <w:r>
        <w:rPr>
          <w:rStyle w:val="FootnoteCharacters"/>
        </w:rPr>
        <w:tab/>
        <w:t>[8]</w:t>
      </w:r>
      <w:r>
        <w:rPr/>
        <w:t xml:space="preserve"> Źródła danych muszą być podawane. Porównaj także część pierwszą, podrozdział B.</w:t>
      </w:r>
    </w:p>
  </w:footnote>
  <w:footnote w:id="6">
    <w:p>
      <w:pPr>
        <w:pStyle w:val="Przypisy"/>
        <w:rPr/>
      </w:pPr>
      <w:r>
        <w:rPr>
          <w:rStyle w:val="FootnoteCharacters"/>
        </w:rPr>
        <w:footnoteRef/>
      </w:r>
      <w:bookmarkStart w:id="11" w:name="_ftn9"/>
      <w:bookmarkEnd w:id="11"/>
      <w:r>
        <w:rPr>
          <w:rStyle w:val="FootnoteCharacters"/>
        </w:rPr>
        <w:tab/>
        <w:t>[9]</w:t>
      </w:r>
      <w:r>
        <w:rPr/>
        <w:t xml:space="preserve"> </w:t>
      </w:r>
      <w:r>
        <w:rPr>
          <w:spacing w:val="-3"/>
        </w:rPr>
        <w:t>Porównaj także część pierwszą, podrozdział E.</w:t>
      </w:r>
    </w:p>
  </w:footnote>
  <w:footnote w:id="7">
    <w:p>
      <w:pPr>
        <w:pStyle w:val="Przypisy"/>
        <w:rPr/>
      </w:pPr>
      <w:r>
        <w:rPr>
          <w:rStyle w:val="FootnoteCharacters"/>
        </w:rPr>
        <w:footnoteRef/>
      </w:r>
      <w:bookmarkStart w:id="12" w:name="_ftn10"/>
      <w:bookmarkEnd w:id="12"/>
      <w:r>
        <w:rPr>
          <w:rStyle w:val="FootnoteCharacters"/>
        </w:rPr>
        <w:tab/>
        <w:t>[10]</w:t>
      </w:r>
      <w:r>
        <w:rPr/>
        <w:t xml:space="preserve"> Porównaj także część pierwszą, podrozdział A.</w:t>
      </w:r>
    </w:p>
  </w:footnote>
  <w:footnote w:id="8">
    <w:p>
      <w:pPr>
        <w:pStyle w:val="Przypisy"/>
        <w:rPr/>
      </w:pPr>
      <w:r>
        <w:rPr>
          <w:rStyle w:val="FootnoteCharacters"/>
        </w:rPr>
        <w:footnoteRef/>
      </w:r>
      <w:bookmarkStart w:id="13" w:name="_ftn11"/>
      <w:bookmarkEnd w:id="13"/>
      <w:r>
        <w:rPr>
          <w:rStyle w:val="FootnoteCharacters"/>
        </w:rPr>
        <w:tab/>
        <w:t>[11]</w:t>
      </w:r>
      <w:r>
        <w:rPr/>
        <w:t xml:space="preserve"> Biura Promocji Inwestycji UNIDO funkcjonują w Kolonii, Mediolanie, Paryżu, Seulu, </w:t>
      </w:r>
      <w:r>
        <w:rPr>
          <w:spacing w:val="1"/>
        </w:rPr>
        <w:t xml:space="preserve">Tokio, Wiedniu, Warszawie, Waszyngtonie i Zurichu, a Biura Współpracy Inwestycyjnej </w:t>
      </w:r>
      <w:r>
        <w:rPr/>
        <w:t>działają w Pekinie i Moskwie, promując przepływ inwestycji do krajów rozwijających się.</w:t>
      </w:r>
    </w:p>
  </w:footnote>
  <w:footnote w:id="9">
    <w:p>
      <w:pPr>
        <w:pStyle w:val="Przypisy"/>
        <w:rPr/>
      </w:pPr>
      <w:r>
        <w:rPr>
          <w:rStyle w:val="FootnoteCharacters"/>
        </w:rPr>
        <w:footnoteRef/>
      </w:r>
      <w:bookmarkStart w:id="14" w:name="_ftn12"/>
      <w:bookmarkEnd w:id="14"/>
      <w:r>
        <w:rPr>
          <w:rStyle w:val="FootnoteCharacters"/>
        </w:rPr>
        <w:tab/>
        <w:t>[12]</w:t>
      </w:r>
      <w:r>
        <w:rPr/>
        <w:t xml:space="preserve"> Większość tych zagadnień omówiona jest w publikacjach UNIDO wymienionych w bibliografii do części pierwszej niniejszego </w:t>
      </w:r>
      <w:r>
        <w:rPr>
          <w:i/>
          <w:iCs/>
        </w:rPr>
        <w:t>Poradnika</w:t>
      </w:r>
      <w:r>
        <w:rPr>
          <w:iCs/>
        </w:rPr>
        <w:t>.</w:t>
      </w:r>
    </w:p>
  </w:footnote>
  <w:footnote w:id="10">
    <w:p>
      <w:pPr>
        <w:pStyle w:val="Przypisy"/>
        <w:rPr/>
      </w:pPr>
      <w:r>
        <w:rPr>
          <w:rStyle w:val="FootnoteCharacters"/>
        </w:rPr>
        <w:footnoteRef/>
      </w:r>
      <w:bookmarkStart w:id="15" w:name="_ftn13"/>
      <w:bookmarkEnd w:id="15"/>
      <w:r>
        <w:rPr>
          <w:rStyle w:val="FootnoteCharacters"/>
          <w:lang w:val="en-US"/>
        </w:rPr>
        <w:tab/>
        <w:t>[13]</w:t>
      </w:r>
      <w:r>
        <w:rPr>
          <w:lang w:val="en-US"/>
        </w:rPr>
        <w:t xml:space="preserve"> Por. W. C. Baum, The Project Cycle, Finance and Development (Washington, D. C., World Bank, 197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Tytul0b">
    <w:name w:val="tytul0b"/>
    <w:basedOn w:val="Normal"/>
    <w:qFormat/>
    <w:pPr>
      <w:spacing w:lineRule="auto" w:line="360"/>
      <w:jc w:val="center"/>
    </w:pPr>
    <w:rPr>
      <w:b/>
      <w:bCs/>
      <w:sz w:val="48"/>
      <w:szCs w:val="48"/>
    </w:rPr>
  </w:style>
  <w:style w:type="paragraph" w:styleId="Tytul0a">
    <w:name w:val="tytul0a"/>
    <w:basedOn w:val="Normal"/>
    <w:qFormat/>
    <w:pPr>
      <w:pageBreakBefore/>
      <w:spacing w:lineRule="auto" w:line="360" w:before="1320" w:after="720"/>
      <w:jc w:val="center"/>
    </w:pPr>
    <w:rPr>
      <w:b/>
      <w:bCs/>
      <w:sz w:val="32"/>
      <w:szCs w:val="32"/>
    </w:rPr>
  </w:style>
  <w:style w:type="paragraph" w:styleId="Tytul4a">
    <w:name w:val="tytul4a"/>
    <w:basedOn w:val="Normal"/>
    <w:qFormat/>
    <w:pPr>
      <w:spacing w:lineRule="atLeast" w:line="280" w:before="420" w:after="280"/>
    </w:pPr>
    <w:rPr>
      <w:i/>
      <w:iCs/>
      <w:sz w:val="26"/>
      <w:szCs w:val="26"/>
    </w:rPr>
  </w:style>
  <w:style w:type="paragraph" w:styleId="Tytul3a">
    <w:name w:val="tytul3a"/>
    <w:basedOn w:val="Normal"/>
    <w:qFormat/>
    <w:pPr>
      <w:spacing w:lineRule="atLeast" w:line="420" w:before="420" w:after="280"/>
      <w:jc w:val="center"/>
    </w:pPr>
    <w:rPr>
      <w:i/>
      <w:iCs/>
      <w:sz w:val="30"/>
      <w:szCs w:val="30"/>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08:00Z</dcterms:created>
  <dc:creator>-</dc:creator>
  <dc:description/>
  <cp:keywords/>
  <dc:language>en-US</dc:language>
  <cp:lastModifiedBy>-</cp:lastModifiedBy>
  <dcterms:modified xsi:type="dcterms:W3CDTF">2004-08-27T08:14:00Z</dcterms:modified>
  <cp:revision>6</cp:revision>
  <dc:subject/>
  <dc:title>CZĘŚĆ PIERWSZA</dc:title>
</cp:coreProperties>
</file>