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2"/>
        <w:spacing w:lineRule="atLeast" w:line="560" w:before="420" w:after="280"/>
        <w:jc w:val="center"/>
        <w:rPr/>
      </w:pPr>
      <w:r>
        <w:rPr/>
        <w:t>F. Finansowanie projektu</w:t>
      </w:r>
    </w:p>
    <w:p>
      <w:pPr>
        <w:pStyle w:val="Normal1"/>
        <w:rPr/>
      </w:pPr>
      <w:r>
        <w:rPr/>
        <w:t>Zdobycie zasobów finansowych na realizację projektu stanowi oczywisty i podstawowy warunek decyzji inwestycyjnych, formułowania projektu i analiz przedinwestycyjnych, i określenia kosztów kapitału (bez znajomości którego decyzja o akceptacji lub odrzuceniu projektu na podstawie NPV i NPVR nie może być podjęta). Przygotowanie studium feasibility będzie bezcelowe, jeśli nie uda się wcześniej uzyskać dostatecznego stopnia pewności, że środki na jego finansowanie będą dostępne, gdy ostateczne studium zakończy się wnioskiem o realizację projektu. Wstępnego oszacowania możliwości finansowania projektu należy dokonać w większości przypadków przed podjęciem studium. Jest to prawdziwe zwłaszcza w sytuacjach, gdy studia możliwości lub wstępne studia przedinwestycyjne wskazują na kolejność i wysokość nakładów inwestycyjnych. Studium feasibility powinno być opracowane tylko wówczas, gdy możliwe jest jasne określenie perspektyw finansowania projektu zidentyfikowanego w poprzednich etapach.</w:t>
      </w:r>
    </w:p>
    <w:p>
      <w:pPr>
        <w:pStyle w:val="Normal1"/>
        <w:rPr/>
      </w:pPr>
      <w:r>
        <w:rPr/>
        <w:t>Jak zaznaczyliśmy wcześniej, ograniczenia zasobów finansowych projektu mogą określać jego parametry na długo przed podjęciem decyzji inwestycyjnej i w różnych etapach formułowania projektu. Projekt wielkiej huty może okazać się praktycznie niemożliwy do realizacji w małym kraju, wprawdzie bogatym w rudy żelaza, ale mającym bardzo ograniczone zasoby finansowe. Tego rodzaju ograniczenia zasobów mogą obniżać zainteresowanie pewnymi projektami albo wymuszać konieczność zredukowania zdolności produkcyjnych obiektu do minimalnego poziomu opłacalności. Ograniczenia finansowania mogą pojawiać się na wszystkich szczeblach sponsorowania projektu i to niezależnie od tego, czy dany projekt rozważany jest przez indywidualnego przedsiębiorcę, dużą grupę inwestycyjną (krajową lub zagraniczną) albo agencję rządową lub pozarządową.</w:t>
      </w:r>
    </w:p>
    <w:p>
      <w:pPr>
        <w:pStyle w:val="Normal1"/>
        <w:rPr/>
      </w:pPr>
      <w:r>
        <w:rPr/>
        <w:t>Niezależnie od przypadków, w których ograniczenia zasobów stanowią główny czynnik limitujący możliwości i rozmiary projektu, szczegółowe potrzeby finansowe mogą być należycie ocenione dopiero wówczas, gdy znane są podstawowe parametry techniczno-ekonomiczne projektu. Tak więc, w studium feasibility nakłady kapitałowe projektu mogą być odpowiednio określone dopiero po podjęciu decyzji co do zdolności produkcyjnych i lokalizacji wraz z szacunkiem kosztów przygotowania terenu, budynków, prac inżynieryjnych oraz wyposażenia i technologii.</w:t>
      </w:r>
    </w:p>
    <w:p>
      <w:pPr>
        <w:pStyle w:val="Normal1"/>
        <w:rPr/>
      </w:pPr>
      <w:r>
        <w:rPr/>
        <w:t>Równie ważne, choć zbyt często pomijane, jest określanie potrzeb finansowych w fazie eksploatacji projektu, zwłaszcza w odniesieniu do kapitału obrotowego. Można to zrobić jednak dopiero po określeniu kosztów produkcji z jednej strony, a sprzedaży i dochodów z drugiej. Szacunki te powinny obejmować pewien okres i znaleźć odbicie w analizie przepływów pieniężnych. Dopiero gdy obydwa szacunki są znane i gdy wiadomo, że dostępne zasoby pokrywają potrzeby finansowe projektu, można przejść do podejmowania decyzji o jego finansowaniu i realizacji. Istnieje wiele przykładów projektów, w których zrodziły się poważne problemy finansowe z powodu zaniżonych szacunków zapotrzebowania na kapitał w fazie inwestycyjnej lub operacyjnej, z powodu zaniżonych szacunków nakładów inwestycyjnych, kosztów produkcji i marketingu albo z powodu zawyżonych szacunków wartości sprzedaży i dochodów.</w:t>
      </w:r>
    </w:p>
    <w:p>
      <w:pPr>
        <w:pStyle w:val="Tytul3"/>
        <w:rPr/>
      </w:pPr>
      <w:r>
        <w:rPr/>
        <w:t>Źródła finansowania</w:t>
      </w:r>
    </w:p>
    <w:p>
      <w:pPr>
        <w:pStyle w:val="Tytul4"/>
        <w:rPr/>
      </w:pPr>
      <w:r>
        <w:rPr/>
        <w:t>Kapitał własny</w:t>
      </w:r>
    </w:p>
    <w:p>
      <w:pPr>
        <w:pStyle w:val="Normal1"/>
        <w:rPr/>
      </w:pPr>
      <w:r>
        <w:rPr/>
        <w:t>Zgodnie z ogólnie stosowanym wzorcem finansowania projektów inwestycyjnych, początkowe nakłady inwestycyjne finansowane są kapitałem zakładowym i kredytami długoterminowymi (w różnych proporcjach), a niezbędny kapitał obrotowy pokrywany jest przez dodatkowe kredyty krótko- i średnioterminowe z banków lokalnych. Jednakże, jak to opisano powyżej, minimalny poziom kapitału obrotowego powinien być finansowany z kapitału długookresowego. W ramach tego generalnego wzorca możliwa i potrzebna jest ocena innych schematów finansowania.</w:t>
      </w:r>
    </w:p>
    <w:p>
      <w:pPr>
        <w:pStyle w:val="Normal1"/>
        <w:rPr/>
      </w:pPr>
      <w:r>
        <w:rPr/>
        <w:t>W niektórych projektach z kapitału zakładowego pokrywane są nie tylko początkowe nakłady inwestycyjne, ale również – w przeważającej części –potrzebny kapitał obrotowy. Takie rozwiązanie występuje wówczas, gdy kredyty z instytucji finansowych są niewystarczające lub dostępne po wysokim koszcie. Ponieważ dochody z depozytów terminowych są również w takich sytuacjach wysokie, projekt musiałby być bardzo atrakcyjny finansowo, aby możliwe było zmobilizowanie wystarczających zasobów na jego finansowanie. W innych przypadkach, gdy możliwe jest otrzymanie stosunkowo tanich kredytów długo- i średniookresowych, występuje silna tendencja do finansowania projektów takimi kredytami.</w:t>
      </w:r>
    </w:p>
    <w:p>
      <w:pPr>
        <w:pStyle w:val="Normal1"/>
        <w:rPr/>
      </w:pPr>
      <w:r>
        <w:rPr/>
        <w:t>We wszystkich przypadkach konieczne jest utrzymanie równowagi między zadłużeniem długoterminowym a kapitałem własnym. Im większy jest udział kapitału własnego, tym mniejsze zobowiązania z tytułu obsługi zadłużenia i tym wyższy jest zysk przed opodatkowaniem. Im wyższy jest udział kredytów długoterminowych, tym wyższe są obciążenia z tytułu spłat odsetek. Stąd, w każdym projekcie należy starannie rozważyć implikacje alternatywnych rozwiązań i form finansowania; należy określić taki sposób finansowania, który zgodny jest zarówno z dostępnymi źródłami finansowania, jak i ogólną stopą zwrotu inwestycji.</w:t>
      </w:r>
    </w:p>
    <w:p>
      <w:pPr>
        <w:pStyle w:val="Normal1"/>
        <w:rPr/>
      </w:pPr>
      <w:r>
        <w:rPr/>
        <w:t>Kapitał własny może być gromadzony drogą emisji dwóch rodzajów akcji: akcji zwykłych (ang. ordinary i am. common) oraz uprzywilejowanych (ang. preference). Akcje uprzywilejowane zazwyczaj przynoszą dywidendy przynajmniej częściowo niezależne od zysku, bez lub tylko z ograniczonym prawem głosu. Akcje uprzywilejowane mogą być zamienialne na akcje zwykłe, mogą pozwalać lub nie na kumulowanie dywidend oraz mogą podlegać lub nie wykupowi, a okres wykupu waha się od 5 do 15 lat. Dywidendy od akcji zwykłych, dających pełne prawo głosu, uzależnione są od rentowności przedsiębiorstwa. Istnieje tendencja do tworzenia kilku klas akcji zwykłych, ze wzrastającym zakresem prawa głosu powiązanym z niższymi dywidendami i mniejszymi przywilejami albo vice versa.</w:t>
      </w:r>
    </w:p>
    <w:p>
      <w:pPr>
        <w:pStyle w:val="Tytul4"/>
        <w:spacing w:before="600" w:after="360"/>
        <w:rPr/>
      </w:pPr>
      <w:r>
        <w:rPr/>
        <w:t>Kredyty</w:t>
      </w:r>
    </w:p>
    <w:p>
      <w:pPr>
        <w:pStyle w:val="Normal1"/>
        <w:rPr/>
      </w:pPr>
      <w:r>
        <w:rPr/>
        <w:t>Otrzymanie kredytu dla dobrego projektu jest relatywnie łatwe i dlatego proces finansowania można rozpocząć od określenia, w jakim stopniu i przy jakiej stopie procentowej możliwe jest uzyskanie kredytów. Taki kapitał pożyczkowy należy wyodrębnić w formie: a) krótko- i średnioterminowych kredytów z banków komercyjnych na potrzeby kapitału obrotowego albo kredytów dostawców w różnych formach, b) kredytów długoterminowych z krajowych i międzynarodowych instytucji rozwoju przemysłu.</w:t>
      </w:r>
    </w:p>
    <w:p>
      <w:pPr>
        <w:pStyle w:val="Normal1"/>
        <w:rPr/>
      </w:pPr>
      <w:r>
        <w:rPr>
          <w:rFonts w:eastAsia="MS Mincho;ＭＳ 明朝"/>
          <w:b/>
          <w:i/>
          <w:iCs/>
        </w:rPr>
        <w:t>Kredyty krótkoterminowe</w:t>
      </w:r>
      <w:r>
        <w:rPr>
          <w:rFonts w:eastAsia="MS Mincho;ＭＳ 明朝"/>
        </w:rPr>
        <w:t>. Krótkoterminowe kredyty z banków komercyjnych i lokalnych instytucji finansowych można uzyskać pod obciążenie hipoteki lub zastaw zapasów. Stopień finansowania zapasów przez banki komercyjne zależy od praktyk bankowych w danym kraju, rodzaju projektu i rodzaju zapasów, oceny zdolności kredytowej przedsiębiorstwa i jego zarządzania. Udział ten wynosi od 80 do 50 procent, a pozostałe 20 do 50 procent musi być finansowane z innych źródeł, najlepiej ze środków własnych.</w:t>
      </w:r>
    </w:p>
    <w:p>
      <w:pPr>
        <w:pStyle w:val="Normal1"/>
        <w:rPr/>
      </w:pPr>
      <w:r>
        <w:rPr/>
        <w:t>Bankowe kredyty obrotowe mogą być udzielane w sposób doraźny. Jeżeli tablica przepływów pieniężnych wykazuje dostateczną wielkość funduszy płynnych, kredyty z banków komercyjnych można znacznie zredukować albo całkowicie z nich zrezygnować, jednak pod warunkiem, że nie stworzy to zagrożeń dla płynności projektu. W niektórych przypadkach taka nadwyżka środków pieniężnych może być potrzebna dla dalszego powiększania mocy wytwórczych, tak że przedsiębiorstwo jest zmuszone do korzystania przez pewien czas z długoterminowych kredytów bankowych. Potrzeby kapitału obrotowego nawet powinny być częściowo pokrywane przez fundusze długoterminowe (kapitał zakładowy i kredyty długoterminowe), ponieważ największa część tego kapitału jest na stałe zamrożona w zapasach (surowce, produkcja w toku, produkty gotowe i części zamienne).</w:t>
      </w:r>
    </w:p>
    <w:p>
      <w:pPr>
        <w:pStyle w:val="Normal1"/>
        <w:rPr/>
      </w:pPr>
      <w:r>
        <w:rPr/>
        <w:t xml:space="preserve">W przykładowym projekcie podanym w aneksie I niniejszego </w:t>
      </w:r>
      <w:r>
        <w:rPr>
          <w:i/>
          <w:iCs/>
        </w:rPr>
        <w:t>Poradnika</w:t>
      </w:r>
      <w:r>
        <w:rPr/>
        <w:t xml:space="preserve"> kapitał zakładowy stanowi 40% wszystkich pasywów. Jak pokazano w tablicy X-7/2, kredyty są spłacane w ciągu pięciu lat, począwszy od drugiego roku eksploatacji. Zmiana relacji wartości netto projektu do zadłużenia jest możliwa, ponieważ projekt generuje nadwyżki pieniężne (ponad spłaty odsetek) wystarczające do spłaty zadłużenia. Inne krótkookresowe źródła finansowania to zobowiązania bieżące (wobec dostawców), weksle, odroczone płatności podatkowe oraz zobowiązania z tytułu wynagrodzeń. </w:t>
      </w:r>
    </w:p>
    <w:p>
      <w:pPr>
        <w:pStyle w:val="Normal1"/>
        <w:rPr/>
      </w:pPr>
      <w:r>
        <w:rPr>
          <w:b/>
          <w:i/>
          <w:iCs/>
        </w:rPr>
        <w:t>Kredyty długoterminowe</w:t>
      </w:r>
      <w:r>
        <w:rPr/>
        <w:t xml:space="preserve"> . Otrzymanie kredytów jest zazwyczaj uzależnione od przestrzegania pewnych reguł, takich jak ograniczenie wymienialności akcji czy deklarowanie wysokości dywidend. Niezależnie od tego wymaga się utrzymania określonych proporcji w strukturze kapitału przedsiębiorstwa. Inwestycja może być też częściowo finansowana przez emisję obligacji i papierów wartościowych. Rynek obligacji i papierów wartościowych jest raczej ograniczony, jeśli chodzi o finansowanie nowych projektów, ale jest to często spotykana forma finansowania rozbudowy już istniejących przedsiębiorstw.</w:t>
      </w:r>
    </w:p>
    <w:p>
      <w:pPr>
        <w:pStyle w:val="Normal1"/>
        <w:rPr/>
      </w:pPr>
      <w:r>
        <w:rPr/>
        <w:t>Ważne źródła finansowania projektów w krajach rozwijających się pojawiają się w wyniku porozumień na szczeblu międzyrządowym. Mogą one mieć formę generalnego kredytu dwustronnego lub kredytu na określone przedsięwzięcie, powiązanego z zakupami maszyn i urządzeń w określonym kraju lub nawet u określonego dostawcy.</w:t>
      </w:r>
    </w:p>
    <w:p>
      <w:pPr>
        <w:pStyle w:val="Normal1"/>
        <w:rPr/>
      </w:pPr>
      <w:r>
        <w:rPr/>
      </w:r>
    </w:p>
    <w:p>
      <w:pPr>
        <w:pStyle w:val="Normal1"/>
        <w:rPr/>
      </w:pPr>
      <w:r>
        <w:rPr/>
      </w:r>
    </w:p>
    <w:p>
      <w:pPr>
        <w:pStyle w:val="Normal1"/>
        <w:rPr/>
      </w:pPr>
      <w:r>
        <w:rPr/>
        <w:t>Poza kapitałem zakładowym i kredytami ważnym źródłem finansowania w trakcie eksploatacji są środki własne projektu. Mogą one mieć formę zakumulowanych rezerw (zyski zatrzymane i amortyzacja).</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Rysunek"/>
        <w:rPr/>
      </w:pPr>
      <w:r>
        <w:rPr/>
        <w:t xml:space="preserve">Tabela 7. Przykład struktury finansowania nakładów inwestycyjnych </w:t>
        <w:br/>
        <w:t>(w tysiącach NCU)</w:t>
      </w:r>
    </w:p>
    <w:tbl>
      <w:tblPr>
        <w:tblW w:w="6804" w:type="dxa"/>
        <w:jc w:val="left"/>
        <w:tblInd w:w="-70" w:type="dxa"/>
        <w:tblLayout w:type="fixed"/>
        <w:tblCellMar>
          <w:top w:w="0" w:type="dxa"/>
          <w:left w:w="70" w:type="dxa"/>
          <w:bottom w:w="0" w:type="dxa"/>
          <w:right w:w="70" w:type="dxa"/>
        </w:tblCellMar>
      </w:tblPr>
      <w:tblGrid>
        <w:gridCol w:w="5400"/>
        <w:gridCol w:w="1404"/>
      </w:tblGrid>
      <w:tr>
        <w:trPr>
          <w:trHeight w:val="340" w:hRule="atLeast"/>
        </w:trPr>
        <w:tc>
          <w:tcPr>
            <w:tcW w:w="5400" w:type="dxa"/>
            <w:tcBorders>
              <w:top w:val="single" w:sz="12" w:space="0" w:color="000000"/>
            </w:tcBorders>
            <w:vAlign w:val="center"/>
          </w:tcPr>
          <w:p>
            <w:pPr>
              <w:pStyle w:val="Normalmaly"/>
              <w:jc w:val="center"/>
              <w:rPr>
                <w:rFonts w:eastAsia="MS Mincho;ＭＳ 明朝"/>
                <w:i/>
                <w:i/>
                <w:iCs/>
              </w:rPr>
            </w:pPr>
            <w:r>
              <w:rPr>
                <w:rFonts w:eastAsia="MS Mincho;ＭＳ 明朝"/>
                <w:i/>
                <w:iCs/>
              </w:rPr>
              <w:t>A. Nakłady inwestycyjne</w:t>
            </w:r>
          </w:p>
        </w:tc>
        <w:tc>
          <w:tcPr>
            <w:tcW w:w="1404" w:type="dxa"/>
            <w:tcBorders>
              <w:top w:val="single" w:sz="12" w:space="0" w:color="000000"/>
            </w:tcBorders>
          </w:tcPr>
          <w:p>
            <w:pPr>
              <w:pStyle w:val="Normalmaly"/>
              <w:ind w:right="304" w:hanging="0"/>
              <w:jc w:val="right"/>
              <w:rPr/>
            </w:pPr>
            <w:r>
              <w:rPr/>
              <w:t> </w:t>
            </w:r>
          </w:p>
        </w:tc>
      </w:tr>
      <w:tr>
        <w:trPr>
          <w:trHeight w:val="340" w:hRule="atLeast"/>
        </w:trPr>
        <w:tc>
          <w:tcPr>
            <w:tcW w:w="5400" w:type="dxa"/>
            <w:tcBorders/>
          </w:tcPr>
          <w:p>
            <w:pPr>
              <w:pStyle w:val="Normalmaly"/>
              <w:rPr/>
            </w:pPr>
            <w:r>
              <w:rPr/>
              <w:t>Środki trwałe</w:t>
            </w:r>
          </w:p>
        </w:tc>
        <w:tc>
          <w:tcPr>
            <w:tcW w:w="1404" w:type="dxa"/>
            <w:tcBorders/>
          </w:tcPr>
          <w:p>
            <w:pPr>
              <w:pStyle w:val="Normalmaly"/>
              <w:ind w:right="304" w:hanging="0"/>
              <w:jc w:val="right"/>
              <w:rPr/>
            </w:pPr>
            <w:r>
              <w:rPr/>
              <w:t> </w:t>
            </w:r>
          </w:p>
        </w:tc>
      </w:tr>
      <w:tr>
        <w:trPr>
          <w:trHeight w:val="340" w:hRule="atLeast"/>
        </w:trPr>
        <w:tc>
          <w:tcPr>
            <w:tcW w:w="5400" w:type="dxa"/>
            <w:tcBorders/>
          </w:tcPr>
          <w:p>
            <w:pPr>
              <w:pStyle w:val="Normalmaly"/>
              <w:ind w:left="470" w:hanging="0"/>
              <w:rPr>
                <w:rFonts w:eastAsia="MS Mincho;ＭＳ 明朝"/>
              </w:rPr>
            </w:pPr>
            <w:r>
              <w:rPr>
                <w:rFonts w:eastAsia="MS Mincho;ＭＳ 明朝"/>
              </w:rPr>
              <w:t>Ziemia</w:t>
            </w:r>
          </w:p>
        </w:tc>
        <w:tc>
          <w:tcPr>
            <w:tcW w:w="1404" w:type="dxa"/>
            <w:tcBorders/>
          </w:tcPr>
          <w:p>
            <w:pPr>
              <w:pStyle w:val="Normalmaly"/>
              <w:ind w:right="304" w:hanging="0"/>
              <w:jc w:val="right"/>
              <w:rPr>
                <w:rFonts w:eastAsia="MS Mincho;ＭＳ 明朝"/>
              </w:rPr>
            </w:pPr>
            <w:r>
              <w:rPr>
                <w:rFonts w:eastAsia="MS Mincho;ＭＳ 明朝"/>
              </w:rPr>
              <w:t>80</w:t>
            </w:r>
          </w:p>
        </w:tc>
      </w:tr>
      <w:tr>
        <w:trPr>
          <w:trHeight w:val="340" w:hRule="atLeast"/>
        </w:trPr>
        <w:tc>
          <w:tcPr>
            <w:tcW w:w="5400" w:type="dxa"/>
            <w:tcBorders/>
          </w:tcPr>
          <w:p>
            <w:pPr>
              <w:pStyle w:val="Normalmaly"/>
              <w:ind w:left="470" w:hanging="0"/>
              <w:rPr>
                <w:rFonts w:eastAsia="MS Mincho;ＭＳ 明朝"/>
              </w:rPr>
            </w:pPr>
            <w:r>
              <w:rPr>
                <w:rFonts w:eastAsia="MS Mincho;ＭＳ 明朝"/>
              </w:rPr>
              <w:t>Budynki</w:t>
            </w:r>
          </w:p>
        </w:tc>
        <w:tc>
          <w:tcPr>
            <w:tcW w:w="1404" w:type="dxa"/>
            <w:tcBorders/>
          </w:tcPr>
          <w:p>
            <w:pPr>
              <w:pStyle w:val="Normalmaly"/>
              <w:ind w:right="304" w:hanging="0"/>
              <w:jc w:val="right"/>
              <w:rPr>
                <w:rFonts w:eastAsia="MS Mincho;ＭＳ 明朝"/>
              </w:rPr>
            </w:pPr>
            <w:r>
              <w:rPr>
                <w:rFonts w:eastAsia="MS Mincho;ＭＳ 明朝"/>
              </w:rPr>
              <w:t>2900</w:t>
            </w:r>
          </w:p>
        </w:tc>
      </w:tr>
      <w:tr>
        <w:trPr>
          <w:trHeight w:val="340" w:hRule="atLeast"/>
        </w:trPr>
        <w:tc>
          <w:tcPr>
            <w:tcW w:w="5400" w:type="dxa"/>
            <w:tcBorders/>
          </w:tcPr>
          <w:p>
            <w:pPr>
              <w:pStyle w:val="Normalmaly"/>
              <w:ind w:left="470" w:hanging="0"/>
              <w:rPr>
                <w:rFonts w:eastAsia="MS Mincho;ＭＳ 明朝"/>
              </w:rPr>
            </w:pPr>
            <w:r>
              <w:rPr>
                <w:rFonts w:eastAsia="MS Mincho;ＭＳ 明朝"/>
              </w:rPr>
              <w:t>Wyposażenie</w:t>
            </w:r>
          </w:p>
        </w:tc>
        <w:tc>
          <w:tcPr>
            <w:tcW w:w="1404" w:type="dxa"/>
            <w:tcBorders/>
          </w:tcPr>
          <w:p>
            <w:pPr>
              <w:pStyle w:val="Normalmaly"/>
              <w:ind w:right="304" w:hanging="0"/>
              <w:jc w:val="right"/>
              <w:rPr>
                <w:rFonts w:eastAsia="MS Mincho;ＭＳ 明朝"/>
              </w:rPr>
            </w:pPr>
            <w:r>
              <w:rPr>
                <w:rFonts w:eastAsia="MS Mincho;ＭＳ 明朝"/>
              </w:rPr>
              <w:t>4000</w:t>
            </w:r>
          </w:p>
        </w:tc>
      </w:tr>
      <w:tr>
        <w:trPr>
          <w:trHeight w:val="340" w:hRule="atLeast"/>
        </w:trPr>
        <w:tc>
          <w:tcPr>
            <w:tcW w:w="5400" w:type="dxa"/>
            <w:tcBorders/>
          </w:tcPr>
          <w:p>
            <w:pPr>
              <w:pStyle w:val="Normalmaly"/>
              <w:ind w:left="470" w:hanging="0"/>
              <w:rPr>
                <w:rFonts w:eastAsia="MS Mincho;ＭＳ 明朝"/>
              </w:rPr>
            </w:pPr>
            <w:r>
              <w:rPr>
                <w:rFonts w:eastAsia="MS Mincho;ＭＳ 明朝"/>
              </w:rPr>
              <w:t>Inne</w:t>
            </w:r>
          </w:p>
        </w:tc>
        <w:tc>
          <w:tcPr>
            <w:tcW w:w="1404" w:type="dxa"/>
            <w:tcBorders>
              <w:bottom w:val="single" w:sz="4" w:space="0" w:color="000000"/>
            </w:tcBorders>
          </w:tcPr>
          <w:p>
            <w:pPr>
              <w:pStyle w:val="Normalmaly"/>
              <w:ind w:right="304" w:hanging="0"/>
              <w:jc w:val="right"/>
              <w:rPr>
                <w:rFonts w:eastAsia="MS Mincho;ＭＳ 明朝"/>
              </w:rPr>
            </w:pPr>
            <w:r>
              <w:rPr>
                <w:rFonts w:eastAsia="MS Mincho;ＭＳ 明朝"/>
              </w:rPr>
              <w:t>730</w:t>
            </w:r>
          </w:p>
        </w:tc>
      </w:tr>
      <w:tr>
        <w:trPr>
          <w:trHeight w:val="340" w:hRule="atLeast"/>
        </w:trPr>
        <w:tc>
          <w:tcPr>
            <w:tcW w:w="5400" w:type="dxa"/>
            <w:tcBorders/>
            <w:vAlign w:val="center"/>
          </w:tcPr>
          <w:p>
            <w:pPr>
              <w:pStyle w:val="Normalmaly"/>
              <w:jc w:val="center"/>
              <w:rPr>
                <w:rFonts w:eastAsia="MS Mincho;ＭＳ 明朝"/>
              </w:rPr>
            </w:pPr>
            <w:r>
              <w:rPr>
                <w:rFonts w:eastAsia="MS Mincho;ＭＳ 明朝"/>
              </w:rPr>
              <w:t>Razem nakłady na środki trwałe</w:t>
            </w:r>
          </w:p>
        </w:tc>
        <w:tc>
          <w:tcPr>
            <w:tcW w:w="1404" w:type="dxa"/>
            <w:tcBorders>
              <w:top w:val="single" w:sz="4" w:space="0" w:color="000000"/>
            </w:tcBorders>
          </w:tcPr>
          <w:p>
            <w:pPr>
              <w:pStyle w:val="Normalmaly"/>
              <w:ind w:right="304" w:hanging="0"/>
              <w:jc w:val="right"/>
              <w:rPr>
                <w:rFonts w:eastAsia="MS Mincho;ＭＳ 明朝"/>
              </w:rPr>
            </w:pPr>
            <w:r>
              <w:rPr>
                <w:rFonts w:eastAsia="MS Mincho;ＭＳ 明朝"/>
              </w:rPr>
              <w:t>7710</w:t>
            </w:r>
          </w:p>
        </w:tc>
      </w:tr>
      <w:tr>
        <w:trPr>
          <w:trHeight w:val="340" w:hRule="atLeast"/>
        </w:trPr>
        <w:tc>
          <w:tcPr>
            <w:tcW w:w="5400" w:type="dxa"/>
            <w:tcBorders/>
          </w:tcPr>
          <w:p>
            <w:pPr>
              <w:pStyle w:val="Normalmaly"/>
              <w:rPr/>
            </w:pPr>
            <w:r>
              <w:rPr/>
              <w:t>Kapitał obrotowy (łącznie z kredytem bankowym)</w:t>
            </w:r>
          </w:p>
        </w:tc>
        <w:tc>
          <w:tcPr>
            <w:tcW w:w="1404" w:type="dxa"/>
            <w:tcBorders/>
          </w:tcPr>
          <w:p>
            <w:pPr>
              <w:pStyle w:val="Normalmaly"/>
              <w:ind w:right="304" w:hanging="0"/>
              <w:jc w:val="right"/>
              <w:rPr>
                <w:rFonts w:eastAsia="MS Mincho;ＭＳ 明朝"/>
              </w:rPr>
            </w:pPr>
            <w:r>
              <w:rPr>
                <w:rFonts w:eastAsia="MS Mincho;ＭＳ 明朝"/>
              </w:rPr>
              <w:t>400</w:t>
            </w:r>
          </w:p>
        </w:tc>
      </w:tr>
      <w:tr>
        <w:trPr>
          <w:trHeight w:val="340" w:hRule="atLeast"/>
        </w:trPr>
        <w:tc>
          <w:tcPr>
            <w:tcW w:w="5400" w:type="dxa"/>
            <w:tcBorders/>
          </w:tcPr>
          <w:p>
            <w:pPr>
              <w:pStyle w:val="Normalmaly"/>
              <w:rPr/>
            </w:pPr>
            <w:r>
              <w:rPr/>
              <w:t>Przedprodukcyjne wydatki kapitałowe</w:t>
            </w:r>
          </w:p>
        </w:tc>
        <w:tc>
          <w:tcPr>
            <w:tcW w:w="1404" w:type="dxa"/>
            <w:tcBorders>
              <w:bottom w:val="single" w:sz="4" w:space="0" w:color="000000"/>
            </w:tcBorders>
          </w:tcPr>
          <w:p>
            <w:pPr>
              <w:pStyle w:val="Normalmaly"/>
              <w:ind w:right="304" w:hanging="0"/>
              <w:jc w:val="right"/>
              <w:rPr>
                <w:rFonts w:eastAsia="MS Mincho;ＭＳ 明朝"/>
              </w:rPr>
            </w:pPr>
            <w:r>
              <w:rPr>
                <w:rFonts w:eastAsia="MS Mincho;ＭＳ 明朝"/>
              </w:rPr>
              <w:t>610</w:t>
            </w:r>
          </w:p>
        </w:tc>
      </w:tr>
      <w:tr>
        <w:trPr>
          <w:trHeight w:val="340" w:hRule="atLeast"/>
        </w:trPr>
        <w:tc>
          <w:tcPr>
            <w:tcW w:w="5400" w:type="dxa"/>
            <w:tcBorders/>
            <w:vAlign w:val="center"/>
          </w:tcPr>
          <w:p>
            <w:pPr>
              <w:pStyle w:val="Normalmaly"/>
              <w:jc w:val="center"/>
              <w:rPr>
                <w:rFonts w:eastAsia="MS Mincho;ＭＳ 明朝"/>
              </w:rPr>
            </w:pPr>
            <w:r>
              <w:rPr>
                <w:rFonts w:eastAsia="MS Mincho;ＭＳ 明朝"/>
              </w:rPr>
              <w:t>Całkowite początkowe nakłady inwestycyjne</w:t>
            </w:r>
          </w:p>
        </w:tc>
        <w:tc>
          <w:tcPr>
            <w:tcW w:w="1404" w:type="dxa"/>
            <w:tcBorders>
              <w:top w:val="single" w:sz="4" w:space="0" w:color="000000"/>
            </w:tcBorders>
          </w:tcPr>
          <w:p>
            <w:pPr>
              <w:pStyle w:val="Normalmaly"/>
              <w:ind w:right="304" w:hanging="0"/>
              <w:jc w:val="right"/>
              <w:rPr>
                <w:rFonts w:eastAsia="MS Mincho;ＭＳ 明朝"/>
              </w:rPr>
            </w:pPr>
            <w:r>
              <w:rPr>
                <w:rFonts w:eastAsia="MS Mincho;ＭＳ 明朝"/>
              </w:rPr>
              <w:t>8720</w:t>
            </w:r>
          </w:p>
        </w:tc>
      </w:tr>
      <w:tr>
        <w:trPr>
          <w:trHeight w:val="340" w:hRule="atLeast"/>
        </w:trPr>
        <w:tc>
          <w:tcPr>
            <w:tcW w:w="5400" w:type="dxa"/>
            <w:tcBorders/>
            <w:vAlign w:val="center"/>
          </w:tcPr>
          <w:p>
            <w:pPr>
              <w:pStyle w:val="Normalmaly"/>
              <w:jc w:val="center"/>
              <w:rPr>
                <w:rFonts w:eastAsia="MS Mincho;ＭＳ 明朝"/>
                <w:i/>
                <w:i/>
                <w:iCs/>
              </w:rPr>
            </w:pPr>
            <w:r>
              <w:rPr>
                <w:rFonts w:eastAsia="MS Mincho;ＭＳ 明朝"/>
                <w:i/>
                <w:iCs/>
              </w:rPr>
              <w:t>B. Struktura finansowania</w:t>
            </w:r>
          </w:p>
        </w:tc>
        <w:tc>
          <w:tcPr>
            <w:tcW w:w="1404" w:type="dxa"/>
            <w:tcBorders/>
          </w:tcPr>
          <w:p>
            <w:pPr>
              <w:pStyle w:val="Normalmaly"/>
              <w:ind w:right="304" w:hanging="0"/>
              <w:jc w:val="right"/>
              <w:rPr/>
            </w:pPr>
            <w:r>
              <w:rPr/>
              <w:t> </w:t>
            </w:r>
          </w:p>
        </w:tc>
      </w:tr>
      <w:tr>
        <w:trPr>
          <w:trHeight w:val="340" w:hRule="atLeast"/>
        </w:trPr>
        <w:tc>
          <w:tcPr>
            <w:tcW w:w="5400" w:type="dxa"/>
            <w:tcBorders/>
          </w:tcPr>
          <w:p>
            <w:pPr>
              <w:pStyle w:val="Normalmaly"/>
              <w:rPr/>
            </w:pPr>
            <w:r>
              <w:rPr/>
              <w:t>Źródła</w:t>
            </w:r>
          </w:p>
        </w:tc>
        <w:tc>
          <w:tcPr>
            <w:tcW w:w="1404" w:type="dxa"/>
            <w:tcBorders/>
          </w:tcPr>
          <w:p>
            <w:pPr>
              <w:pStyle w:val="Normalmaly"/>
              <w:ind w:right="304" w:hanging="0"/>
              <w:jc w:val="right"/>
              <w:rPr/>
            </w:pPr>
            <w:r>
              <w:rPr/>
              <w:t> </w:t>
            </w:r>
          </w:p>
        </w:tc>
      </w:tr>
      <w:tr>
        <w:trPr>
          <w:trHeight w:val="340" w:hRule="atLeast"/>
        </w:trPr>
        <w:tc>
          <w:tcPr>
            <w:tcW w:w="5400" w:type="dxa"/>
            <w:tcBorders/>
          </w:tcPr>
          <w:p>
            <w:pPr>
              <w:pStyle w:val="Normalmaly"/>
              <w:ind w:left="470" w:hanging="0"/>
              <w:rPr>
                <w:rFonts w:eastAsia="MS Mincho;ＭＳ 明朝"/>
              </w:rPr>
            </w:pPr>
            <w:r>
              <w:rPr>
                <w:rFonts w:eastAsia="MS Mincho;ＭＳ 明朝"/>
              </w:rPr>
              <w:t>Kapitał zakładowy</w:t>
            </w:r>
          </w:p>
        </w:tc>
        <w:tc>
          <w:tcPr>
            <w:tcW w:w="1404" w:type="dxa"/>
            <w:tcBorders/>
          </w:tcPr>
          <w:p>
            <w:pPr>
              <w:pStyle w:val="Normalmaly"/>
              <w:ind w:right="304" w:hanging="0"/>
              <w:jc w:val="right"/>
              <w:rPr>
                <w:rFonts w:eastAsia="MS Mincho;ＭＳ 明朝"/>
              </w:rPr>
            </w:pPr>
            <w:r>
              <w:rPr>
                <w:rFonts w:eastAsia="MS Mincho;ＭＳ 明朝"/>
              </w:rPr>
              <w:t>3500</w:t>
            </w:r>
          </w:p>
        </w:tc>
      </w:tr>
      <w:tr>
        <w:trPr>
          <w:trHeight w:val="340" w:hRule="atLeast"/>
        </w:trPr>
        <w:tc>
          <w:tcPr>
            <w:tcW w:w="5400" w:type="dxa"/>
            <w:tcBorders/>
          </w:tcPr>
          <w:p>
            <w:pPr>
              <w:pStyle w:val="Normalmaly"/>
              <w:ind w:left="470" w:hanging="0"/>
              <w:rPr>
                <w:rFonts w:eastAsia="MS Mincho;ＭＳ 明朝"/>
              </w:rPr>
            </w:pPr>
            <w:r>
              <w:rPr>
                <w:rFonts w:eastAsia="MS Mincho;ＭＳ 明朝"/>
              </w:rPr>
              <w:t>Kredyt dostawców</w:t>
            </w:r>
          </w:p>
        </w:tc>
        <w:tc>
          <w:tcPr>
            <w:tcW w:w="1404" w:type="dxa"/>
            <w:tcBorders/>
          </w:tcPr>
          <w:p>
            <w:pPr>
              <w:pStyle w:val="Normalmaly"/>
              <w:ind w:right="304" w:hanging="0"/>
              <w:jc w:val="right"/>
              <w:rPr>
                <w:rFonts w:eastAsia="MS Mincho;ＭＳ 明朝"/>
              </w:rPr>
            </w:pPr>
            <w:r>
              <w:rPr>
                <w:rFonts w:eastAsia="MS Mincho;ＭＳ 明朝"/>
              </w:rPr>
              <w:t>2600</w:t>
            </w:r>
          </w:p>
        </w:tc>
      </w:tr>
      <w:tr>
        <w:trPr>
          <w:trHeight w:val="340" w:hRule="atLeast"/>
        </w:trPr>
        <w:tc>
          <w:tcPr>
            <w:tcW w:w="5400" w:type="dxa"/>
            <w:tcBorders/>
          </w:tcPr>
          <w:p>
            <w:pPr>
              <w:pStyle w:val="Normalmaly"/>
              <w:ind w:left="470" w:hanging="0"/>
              <w:rPr>
                <w:rFonts w:eastAsia="MS Mincho;ＭＳ 明朝"/>
              </w:rPr>
            </w:pPr>
            <w:r>
              <w:rPr>
                <w:rFonts w:eastAsia="MS Mincho;ＭＳ 明朝"/>
              </w:rPr>
              <w:t>Kredyt komercyjny (włączając 200 NCU dla roku rozruchu)</w:t>
            </w:r>
          </w:p>
        </w:tc>
        <w:tc>
          <w:tcPr>
            <w:tcW w:w="1404" w:type="dxa"/>
            <w:tcBorders>
              <w:bottom w:val="single" w:sz="4" w:space="0" w:color="000000"/>
            </w:tcBorders>
          </w:tcPr>
          <w:p>
            <w:pPr>
              <w:pStyle w:val="Normalmaly"/>
              <w:ind w:right="304" w:hanging="0"/>
              <w:jc w:val="right"/>
              <w:rPr>
                <w:rFonts w:eastAsia="MS Mincho;ＭＳ 明朝"/>
              </w:rPr>
            </w:pPr>
            <w:r>
              <w:rPr>
                <w:rFonts w:eastAsia="MS Mincho;ＭＳ 明朝"/>
              </w:rPr>
              <w:t>3000</w:t>
            </w:r>
          </w:p>
        </w:tc>
      </w:tr>
      <w:tr>
        <w:trPr>
          <w:trHeight w:val="340" w:hRule="atLeast"/>
        </w:trPr>
        <w:tc>
          <w:tcPr>
            <w:tcW w:w="5400" w:type="dxa"/>
            <w:tcBorders/>
            <w:vAlign w:val="center"/>
          </w:tcPr>
          <w:p>
            <w:pPr>
              <w:pStyle w:val="Normalmaly"/>
              <w:jc w:val="center"/>
              <w:rPr>
                <w:rFonts w:eastAsia="MS Mincho;ＭＳ 明朝"/>
              </w:rPr>
            </w:pPr>
            <w:r>
              <w:rPr>
                <w:rFonts w:eastAsia="MS Mincho;ＭＳ 明朝"/>
              </w:rPr>
              <w:t>Razem kapitał długoterminowy</w:t>
            </w:r>
          </w:p>
        </w:tc>
        <w:tc>
          <w:tcPr>
            <w:tcW w:w="1404" w:type="dxa"/>
            <w:tcBorders>
              <w:top w:val="single" w:sz="4" w:space="0" w:color="000000"/>
            </w:tcBorders>
          </w:tcPr>
          <w:p>
            <w:pPr>
              <w:pStyle w:val="Normalmaly"/>
              <w:ind w:right="304" w:hanging="0"/>
              <w:jc w:val="right"/>
              <w:rPr>
                <w:rFonts w:eastAsia="MS Mincho;ＭＳ 明朝"/>
              </w:rPr>
            </w:pPr>
            <w:r>
              <w:rPr>
                <w:rFonts w:eastAsia="MS Mincho;ＭＳ 明朝"/>
              </w:rPr>
              <w:t>9100</w:t>
            </w:r>
          </w:p>
        </w:tc>
      </w:tr>
      <w:tr>
        <w:trPr>
          <w:trHeight w:val="340" w:hRule="atLeast"/>
        </w:trPr>
        <w:tc>
          <w:tcPr>
            <w:tcW w:w="5400" w:type="dxa"/>
            <w:tcBorders/>
          </w:tcPr>
          <w:p>
            <w:pPr>
              <w:pStyle w:val="Normalmaly"/>
              <w:ind w:left="470" w:hanging="0"/>
              <w:rPr>
                <w:rFonts w:eastAsia="MS Mincho;ＭＳ 明朝"/>
              </w:rPr>
            </w:pPr>
            <w:r>
              <w:rPr>
                <w:rFonts w:eastAsia="MS Mincho;ＭＳ 明朝"/>
              </w:rPr>
              <w:t>Nadwyżka (kapitał długoterminowy) w okresie budowy</w:t>
            </w:r>
          </w:p>
        </w:tc>
        <w:tc>
          <w:tcPr>
            <w:tcW w:w="1404" w:type="dxa"/>
            <w:tcBorders/>
          </w:tcPr>
          <w:p>
            <w:pPr>
              <w:pStyle w:val="Normalmaly"/>
              <w:ind w:right="304" w:hanging="0"/>
              <w:jc w:val="right"/>
              <w:rPr>
                <w:rFonts w:eastAsia="MS Mincho;ＭＳ 明朝"/>
              </w:rPr>
            </w:pPr>
            <w:r>
              <w:rPr>
                <w:rFonts w:eastAsia="MS Mincho;ＭＳ 明朝"/>
              </w:rPr>
              <w:t>380</w:t>
            </w:r>
          </w:p>
        </w:tc>
      </w:tr>
      <w:tr>
        <w:trPr>
          <w:trHeight w:val="340" w:hRule="atLeast"/>
        </w:trPr>
        <w:tc>
          <w:tcPr>
            <w:tcW w:w="5400" w:type="dxa"/>
            <w:tcBorders/>
          </w:tcPr>
          <w:p>
            <w:pPr>
              <w:pStyle w:val="Normalmaly"/>
              <w:rPr/>
            </w:pPr>
            <w:r>
              <w:rPr/>
              <w:t>Rok rozruchu</w:t>
            </w:r>
          </w:p>
        </w:tc>
        <w:tc>
          <w:tcPr>
            <w:tcW w:w="1404" w:type="dxa"/>
            <w:tcBorders/>
          </w:tcPr>
          <w:p>
            <w:pPr>
              <w:pStyle w:val="Normalmaly"/>
              <w:ind w:right="304" w:hanging="0"/>
              <w:jc w:val="right"/>
              <w:rPr/>
            </w:pPr>
            <w:r>
              <w:rPr/>
              <w:t> </w:t>
            </w:r>
          </w:p>
        </w:tc>
      </w:tr>
      <w:tr>
        <w:trPr>
          <w:trHeight w:val="340" w:hRule="atLeast"/>
        </w:trPr>
        <w:tc>
          <w:tcPr>
            <w:tcW w:w="5400" w:type="dxa"/>
            <w:tcBorders/>
          </w:tcPr>
          <w:p>
            <w:pPr>
              <w:pStyle w:val="Normalmaly"/>
              <w:ind w:left="714" w:hanging="244"/>
              <w:rPr>
                <w:rFonts w:eastAsia="MS Mincho;ＭＳ 明朝"/>
              </w:rPr>
            </w:pPr>
            <w:r>
              <w:rPr>
                <w:rFonts w:eastAsia="MS Mincho;ＭＳ 明朝"/>
              </w:rPr>
              <w:t xml:space="preserve">Finansowanie krótkookresowe (przekroczenie rachunku </w:t>
              <w:br/>
              <w:t>bankowego)</w:t>
            </w:r>
          </w:p>
        </w:tc>
        <w:tc>
          <w:tcPr>
            <w:tcW w:w="1404" w:type="dxa"/>
            <w:tcBorders/>
          </w:tcPr>
          <w:p>
            <w:pPr>
              <w:pStyle w:val="Normalmaly"/>
              <w:ind w:right="304" w:hanging="0"/>
              <w:jc w:val="right"/>
              <w:rPr>
                <w:rFonts w:eastAsia="MS Mincho;ＭＳ 明朝"/>
              </w:rPr>
            </w:pPr>
            <w:r>
              <w:rPr>
                <w:rFonts w:eastAsia="MS Mincho;ＭＳ 明朝"/>
              </w:rPr>
              <w:t>400</w:t>
            </w:r>
          </w:p>
        </w:tc>
      </w:tr>
      <w:tr>
        <w:trPr>
          <w:trHeight w:val="340" w:hRule="atLeast"/>
        </w:trPr>
        <w:tc>
          <w:tcPr>
            <w:tcW w:w="5400" w:type="dxa"/>
            <w:tcBorders/>
          </w:tcPr>
          <w:p>
            <w:pPr>
              <w:pStyle w:val="Normalmaly"/>
              <w:ind w:left="470" w:hanging="0"/>
              <w:rPr>
                <w:rFonts w:eastAsia="MS Mincho;ＭＳ 明朝"/>
              </w:rPr>
            </w:pPr>
            <w:r>
              <w:rPr>
                <w:rFonts w:eastAsia="MS Mincho;ＭＳ 明朝"/>
              </w:rPr>
              <w:t>Deficyt (rok rozruchu)</w:t>
            </w:r>
          </w:p>
        </w:tc>
        <w:tc>
          <w:tcPr>
            <w:tcW w:w="1404" w:type="dxa"/>
            <w:tcBorders/>
          </w:tcPr>
          <w:p>
            <w:pPr>
              <w:pStyle w:val="Normalmaly"/>
              <w:ind w:right="304" w:hanging="0"/>
              <w:jc w:val="right"/>
              <w:rPr>
                <w:rFonts w:eastAsia="MS Mincho;ＭＳ 明朝"/>
              </w:rPr>
            </w:pPr>
            <w:r>
              <w:rPr>
                <w:rFonts w:eastAsia="MS Mincho;ＭＳ 明朝"/>
              </w:rPr>
              <w:t>(10)</w:t>
            </w:r>
          </w:p>
        </w:tc>
      </w:tr>
      <w:tr>
        <w:trPr>
          <w:trHeight w:val="340" w:hRule="atLeast"/>
        </w:trPr>
        <w:tc>
          <w:tcPr>
            <w:tcW w:w="5400" w:type="dxa"/>
            <w:tcBorders/>
          </w:tcPr>
          <w:p>
            <w:pPr>
              <w:pStyle w:val="Normalmaly"/>
              <w:ind w:left="470" w:hanging="0"/>
              <w:rPr>
                <w:rFonts w:eastAsia="MS Mincho;ＭＳ 明朝"/>
              </w:rPr>
            </w:pPr>
            <w:r>
              <w:rPr>
                <w:rFonts w:eastAsia="MS Mincho;ＭＳ 明朝"/>
              </w:rPr>
              <w:t>Finansowanie przyrostu netto aktywów (rok rozruchu)</w:t>
            </w:r>
          </w:p>
        </w:tc>
        <w:tc>
          <w:tcPr>
            <w:tcW w:w="1404" w:type="dxa"/>
            <w:tcBorders/>
          </w:tcPr>
          <w:p>
            <w:pPr>
              <w:pStyle w:val="Normalmaly"/>
              <w:ind w:right="304" w:hanging="0"/>
              <w:jc w:val="right"/>
              <w:rPr>
                <w:rFonts w:eastAsia="MS Mincho;ＭＳ 明朝"/>
              </w:rPr>
            </w:pPr>
            <w:r>
              <w:rPr>
                <w:rFonts w:eastAsia="MS Mincho;ＭＳ 明朝"/>
              </w:rPr>
              <w:t>(600)</w:t>
            </w:r>
          </w:p>
        </w:tc>
      </w:tr>
      <w:tr>
        <w:trPr>
          <w:trHeight w:val="340" w:hRule="atLeast"/>
        </w:trPr>
        <w:tc>
          <w:tcPr>
            <w:tcW w:w="5400" w:type="dxa"/>
            <w:tcBorders>
              <w:bottom w:val="single" w:sz="12" w:space="0" w:color="000000"/>
            </w:tcBorders>
          </w:tcPr>
          <w:p>
            <w:pPr>
              <w:pStyle w:val="Normalmaly"/>
              <w:ind w:left="470" w:hanging="0"/>
              <w:rPr>
                <w:rFonts w:eastAsia="MS Mincho;ＭＳ 明朝"/>
              </w:rPr>
            </w:pPr>
            <w:r>
              <w:rPr>
                <w:rFonts w:eastAsia="MS Mincho;ＭＳ 明朝"/>
              </w:rPr>
              <w:t>Środki pieniężne (finance available)</w:t>
            </w:r>
          </w:p>
        </w:tc>
        <w:tc>
          <w:tcPr>
            <w:tcW w:w="1404" w:type="dxa"/>
            <w:tcBorders>
              <w:bottom w:val="single" w:sz="12" w:space="0" w:color="000000"/>
            </w:tcBorders>
          </w:tcPr>
          <w:p>
            <w:pPr>
              <w:pStyle w:val="Normalmaly"/>
              <w:ind w:right="304" w:hanging="0"/>
              <w:jc w:val="right"/>
              <w:rPr>
                <w:rFonts w:eastAsia="MS Mincho;ＭＳ 明朝"/>
              </w:rPr>
            </w:pPr>
            <w:r>
              <w:rPr>
                <w:rFonts w:eastAsia="MS Mincho;ＭＳ 明朝"/>
              </w:rPr>
              <w:t>170</w:t>
            </w:r>
          </w:p>
        </w:tc>
      </w:tr>
    </w:tbl>
    <w:p>
      <w:pPr>
        <w:pStyle w:val="Normalmaly"/>
        <w:rPr/>
      </w:pPr>
      <w:r>
        <w:rPr>
          <w:i/>
          <w:iCs/>
        </w:rPr>
        <w:t>Uwaga</w:t>
      </w:r>
      <w:r>
        <w:rPr>
          <w:rFonts w:eastAsia="MS Mincho;ＭＳ 明朝"/>
        </w:rPr>
        <w:t>: Liczby w nawiasach oznaczają wartości ujemne.</w:t>
      </w:r>
    </w:p>
    <w:p>
      <w:pPr>
        <w:pStyle w:val="Normalmaly"/>
        <w:rPr/>
      </w:pPr>
      <w:r>
        <w:rPr>
          <w:sz w:val="20"/>
          <w:szCs w:val="30"/>
          <w:vertAlign w:val="superscript"/>
        </w:rPr>
        <w:t>a</w:t>
      </w:r>
      <w:r>
        <w:rPr/>
        <w:t xml:space="preserve"> Włączając odsetki powstałe w okresie budowy w wysokości 302 000 NCU.</w:t>
      </w:r>
    </w:p>
    <w:p>
      <w:pPr>
        <w:pStyle w:val="Normal"/>
        <w:rPr/>
      </w:pPr>
      <w:r>
        <w:rPr/>
      </w:r>
    </w:p>
    <w:p>
      <w:pPr>
        <w:pStyle w:val="Normal1"/>
        <w:rPr/>
      </w:pPr>
      <w:r>
        <w:rPr/>
      </w:r>
    </w:p>
    <w:p>
      <w:pPr>
        <w:pStyle w:val="Normal1"/>
        <w:rPr/>
      </w:pPr>
      <w:r>
        <w:rPr/>
      </w:r>
    </w:p>
    <w:p>
      <w:pPr>
        <w:pStyle w:val="Normal1"/>
        <w:rPr/>
      </w:pPr>
      <w:r>
        <w:rPr/>
      </w:r>
    </w:p>
    <w:p>
      <w:pPr>
        <w:pStyle w:val="Normal1"/>
        <w:rPr/>
      </w:pPr>
      <w:r>
        <w:rPr>
          <w:b/>
          <w:i/>
          <w:iCs/>
        </w:rPr>
        <w:t>Kredyty dostawców</w:t>
      </w:r>
      <w:r>
        <w:rPr/>
        <w:t>. Importowane maszyny i części zamienne mogą być dostarczane na warunkach odroczonych płatności. Dostawcy maszyn w krajach wysokorozwiniętych są chętni do dostaw maszyn z płatnościami odroczonymi na 6 do 10 lat, a czasami nawet dłużej. Odroczone płatności mogą mieć miejsce po uzyskaniu gwarancji bankowych; umożliwia to dostawcom sprzętu uzyskanie kredytów refinansowych w instytucjach finansowych ich krajów.</w:t>
      </w:r>
    </w:p>
    <w:p>
      <w:pPr>
        <w:pStyle w:val="Tytul4"/>
        <w:spacing w:before="480" w:after="360"/>
        <w:rPr/>
      </w:pPr>
      <w:r>
        <w:rPr/>
        <w:t>Przykład</w:t>
      </w:r>
    </w:p>
    <w:p>
      <w:pPr>
        <w:pStyle w:val="Normal1"/>
        <w:rPr/>
      </w:pPr>
      <w:r>
        <w:rPr/>
        <w:t>Nakłady inwestycyjne i źródła finansowania. W tabeli 7, część A, całkowite nakłady inwestycyjne (tablica X-6/l) wynoszą 8,72 mln NCU (włączając odsetki powstałe w okresie budowy). Źródła finansowania nakładów inwestycyjnych są pokazane w części B.</w:t>
      </w:r>
    </w:p>
    <w:p>
      <w:pPr>
        <w:pStyle w:val="Tytul4"/>
        <w:spacing w:before="480" w:after="360"/>
        <w:rPr/>
      </w:pPr>
      <w:r>
        <w:rPr/>
        <w:t>Leasing</w:t>
      </w:r>
    </w:p>
    <w:p>
      <w:pPr>
        <w:pStyle w:val="Normal1"/>
        <w:rPr/>
      </w:pPr>
      <w:r>
        <w:rPr/>
        <w:t>Zamiast pożyczania środków finansowych czasami możliwy jest leasing wyposażenia fabryki albo kompletnych jednostek produkcyjnych, czyli, innymi słowy, pożyczane są środki trwałe. Leasing, jak określa się dzierżawę aktywów produkcyjnych, wymaga zazwyczaj płatności z góry i rocznych opłat leasingowych. Aktywa te są wykazywane jednak w bilansie leasingodawcy, a nie w bilansie firmy pożyczającej czyli leasingobiorcy.</w:t>
      </w:r>
      <w:r>
        <w:rPr>
          <w:rStyle w:val="FootnoteCharacters"/>
          <w:rStyle w:val="FootnoteAnchor"/>
        </w:rPr>
        <w:footnoteReference w:id="2"/>
      </w:r>
      <w:r>
        <w:rPr>
          <w:rStyle w:val="FootnoteCharacters"/>
        </w:rPr>
        <w:t>[124]</w:t>
      </w:r>
      <w:r>
        <w:rPr/>
        <w:t xml:space="preserve"> Stąd, ogólnie mówiąc, leasing jest formą finansowania pozabilansowego. Aspekt ten jest ważny w sytuacjach, kiedy firma preferuje utrzymanie pewnej relacji zadłużenia do kapitału zakładowego albo nie jest w stanie zwiększyć wartości emisji papierów wartościowych (obligacji). </w:t>
      </w:r>
    </w:p>
    <w:p>
      <w:pPr>
        <w:pStyle w:val="Normal1"/>
        <w:rPr/>
      </w:pPr>
      <w:r>
        <w:rPr/>
        <w:t>Przy założeniu, że zarówno leasingodawcę, jak i leasingobiorcę obowiązują te same przepisy podatkowe, że zakupują oni urządzenia na takich samych warunkach i mają takie same warunki finansowania, skumulowane koszty leasingu nie powinny się różnić znacznie od kosztów zakupu i finansowania zakupów tych samych środków. Tylko wtedy, gdy leasingodawcy posiadają pewną przewagę, na przykład w związku z ich pozycją na rynku środków trwałych lub rynkach finansowych (zdolność kredytowa), może okazać się, że koszty leasingu są niższe dla leasingobiorcy niż całkowite koszty w przypadku nabycia tych samych urządzeń.</w:t>
      </w:r>
    </w:p>
    <w:p>
      <w:pPr>
        <w:pStyle w:val="Normal1"/>
        <w:rPr/>
      </w:pPr>
      <w:r>
        <w:rPr/>
        <w:t xml:space="preserve">W przypadku projektów inwestycyjnych zasadniczym problemem jest podjęcie decyzji, jaki wariant powinien być preferowany: leasing czy zakup środków. Dla oceny dwóch wariantów przyjęta powinna być metoda zdyskontowanych strumieni pieniężnych. Płatność początkowa, bieżące opłaty leasingowe i wszelkie dodatkowe opłaty </w:t>
      </w:r>
      <w:r>
        <w:rPr>
          <w:rStyle w:val="FootnoteCharacters"/>
          <w:rStyle w:val="FootnoteAnchor"/>
        </w:rPr>
        <w:footnoteReference w:id="3"/>
      </w:r>
      <w:r>
        <w:rPr>
          <w:rStyle w:val="FootnoteCharacters"/>
        </w:rPr>
        <w:t>[125]</w:t>
      </w:r>
      <w:r>
        <w:rPr/>
        <w:t xml:space="preserve"> wynikające z umowy leasingowej są częścią wydatków pieniężnych, zastępującą wszystkie początkowe wydatki inwestycyjne obliczane w wariancie zakupu urządzeń. Ponieważ okres trwania kontraktu leasingowego jest zwykle znacznie krótszy niż okres technicznego i ekonomicznego życia danego środka trwałego, należy włączyć po stronie wpływów wartość końcową środka będącego przedmiotem leasingu, gdy porównuje się leasing z finansowaniem przy pomocy kredytów. Wpływy u leasingobiorcy zazwyczaj nie stanowią wartości księgowej netto, ale mogą one być równe albo wartości księgowej netto albo wartości rynkowej (minus koszty sprzedaży używanego wyposażenia przez leasingodawcę) w zależności od tego, która z nich jest niższa.</w:t>
      </w:r>
      <w:r>
        <w:rPr>
          <w:rStyle w:val="FootnoteCharacters"/>
          <w:rStyle w:val="FootnoteAnchor"/>
        </w:rPr>
        <w:footnoteReference w:id="4"/>
      </w:r>
      <w:r>
        <w:rPr>
          <w:rStyle w:val="FootnoteCharacters"/>
        </w:rPr>
        <w:t>[126]</w:t>
      </w:r>
    </w:p>
    <w:p>
      <w:pPr>
        <w:pStyle w:val="Normal1"/>
        <w:rPr/>
      </w:pPr>
      <w:r>
        <w:rPr/>
        <w:t xml:space="preserve">Jeżeli istnieje możliwość wyboru między finansowaniem leasingowym a zaciąganiem kredytów, </w:t>
      </w:r>
      <w:r>
        <w:rPr>
          <w:rStyle w:val="FootnoteCharacters"/>
          <w:rStyle w:val="FootnoteAnchor"/>
        </w:rPr>
        <w:footnoteReference w:id="5"/>
      </w:r>
      <w:r>
        <w:rPr>
          <w:rStyle w:val="FootnoteCharacters"/>
        </w:rPr>
        <w:t>[127]</w:t>
      </w:r>
      <w:r>
        <w:rPr/>
        <w:t xml:space="preserve"> inwestor będzie porównywać przepływy pieniężne dla obydwu możliwości, aby określić, który z wariantów daje wyższą stopę zwrotu (IRR, NPV) pamiętając przy tym o sprawie płynności i ryzyku.</w:t>
      </w:r>
    </w:p>
    <w:p>
      <w:pPr>
        <w:pStyle w:val="Normal1"/>
        <w:rPr/>
      </w:pPr>
      <w:r>
        <w:rPr/>
        <w:t>Fundusze na sfinansowanie leasingu mogą być uzyskiwane z niezależnych firm leasingowych (usługowe lub finansowe firmy leasingowe, brokerzy), banków, firm ubezpieczeniowych, funduszy emerytalnych i agencji rozwoju przemysłowego. Finansowanie leasingowe projektów inwestycyjnych w krajach rozwijających się zostało wprowadzone przez międzynarodowe instytucje finansowe, takie jak Międzynarodowa Korporacja Finansowa i może być interesującą alternatywą, zwłaszcza w przypadkach, gdy leasing ma pewną przewagę nad finansowaniem z kredytów.</w:t>
      </w:r>
    </w:p>
    <w:p>
      <w:pPr>
        <w:pStyle w:val="Tytul3"/>
        <w:spacing w:before="360" w:after="240"/>
        <w:rPr/>
      </w:pPr>
      <w:r>
        <w:rPr/>
        <w:t>Koszt kapitału</w:t>
      </w:r>
    </w:p>
    <w:p>
      <w:pPr>
        <w:pStyle w:val="Normal1"/>
        <w:rPr/>
      </w:pPr>
      <w:r>
        <w:rPr/>
        <w:t>Kapitał dla finansowania inwestycji można uzyskiwać ze źródeł prywatnych lub instytucjonalnych (banki, firmy ubezpieczeniowe, fundusze itd.). Za tymi instytucjami stoją jednak znowu prywatni inwestorzy. We wszystkich przypadkach ostatecznym źródłem kapitału są prywatne oszczę</w:t>
        <w:softHyphen/>
        <w:t>dności.</w:t>
      </w:r>
      <w:r>
        <w:rPr>
          <w:rStyle w:val="FootnoteCharacters"/>
          <w:rStyle w:val="FootnoteAnchor"/>
        </w:rPr>
        <w:footnoteReference w:id="6"/>
      </w:r>
      <w:r>
        <w:rPr>
          <w:rStyle w:val="FootnoteCharacters"/>
        </w:rPr>
        <w:t>[128]</w:t>
      </w:r>
      <w:r>
        <w:rPr/>
        <w:t xml:space="preserve"> Celem wszystkich oszczędności jest zasadniczo zabezpieczenie przyszłych potrzeb. Nie jest to jednak wystarczającym bodźcem do inwestowania lub pożyczania pieniędzy inwestorowi, gdyż pożyczka oznacza długo-, średnio- lub krótkookresowe zaangażowanie zmniejszające płynność pożyczającego i pociąga za sobą ryzyko odnośnie pełnego zwrotu pożyczo</w:t>
        <w:softHyphen/>
        <w:t>nych środków. Aby uzyskać pieniądze, inwestor musi ponieść obcią</w:t>
        <w:softHyphen/>
        <w:t>żenia związane z uzyskaniem środków (koszty kapitału lub finansowania). Obciążenia te składają się z odsetek, zazwyczaj określonych w procentach na rok, i stałych obciążeń (prowizje i opłaty za zaangażowanie się kredytowe, za niewykorzystanie części kredytu itd.). Odsetki naliczane są zwykle od stanu zadłużenia firmy według poszczególnych jego rodzajów, np. odsetki od kredytów bankowych, dywidendy płatne od kapitału zakładowego (akcji uprzywilejowanych) i odsetki płatne od zobowiązań bieżących.</w:t>
      </w:r>
    </w:p>
    <w:p>
      <w:pPr>
        <w:pStyle w:val="Normal1"/>
        <w:rPr/>
      </w:pPr>
      <w:r>
        <w:rPr/>
        <w:t>Koszt kapitału dla inwestora określony jest przez warunki, na jakich może on być uzyskany dla projektu na rynku kapitałowym. Dla środków własnych (oszczędności) inwestor powinien stosować alternatywny koszt kapitału, tj. stopę zwrotu, jaką uzyskałby inwestując w inne przedsięwzięcie (pod warunkiem, że istnieją takie możliwości).</w:t>
      </w:r>
    </w:p>
    <w:p>
      <w:pPr>
        <w:pStyle w:val="Tytul3"/>
        <w:rPr/>
      </w:pPr>
      <w:r>
        <w:rPr/>
        <w:t xml:space="preserve">Wpływ kosztów finansowania </w:t>
        <w:br/>
        <w:t>na politykę finansową projektu</w:t>
      </w:r>
    </w:p>
    <w:p>
      <w:pPr>
        <w:pStyle w:val="Normal1"/>
        <w:rPr/>
      </w:pPr>
      <w:r>
        <w:rPr/>
        <w:t>Koszt kapitału zakładowego dla projektu lub firmy jest zasadniczo określany jako minimalny dochód skumulowany,</w:t>
      </w:r>
      <w:r>
        <w:rPr>
          <w:rStyle w:val="FootnoteCharacters"/>
          <w:rStyle w:val="FootnoteAnchor"/>
        </w:rPr>
        <w:footnoteReference w:id="7"/>
      </w:r>
      <w:r>
        <w:rPr>
          <w:rStyle w:val="FootnoteCharacters"/>
        </w:rPr>
        <w:t>[129]</w:t>
      </w:r>
      <w:r>
        <w:rPr/>
        <w:t xml:space="preserve"> wyrażony jako NPV przyszłych dochodów dla udziałowców, albo minimalna stopa zwrotu w postaci stopy zwrotu kapitału własnego. Akceptowalny poziom minimalny zależy od alternatywnego kosztu kapitału, oczekiwanego ryzyka i oceny wszelkich dodatkowych zysków i korzyści poza wypłatą dywidendy. Koncepcja kapitału własnego pozwala zarządzającym firmą na bardziej elastyczne wykorzystywanie rocznych zysków netto zgodnie z interesem udziałowców lub właścicieli firmy.</w:t>
      </w:r>
    </w:p>
    <w:p>
      <w:pPr>
        <w:pStyle w:val="Normal1"/>
        <w:rPr/>
      </w:pPr>
      <w:r>
        <w:rPr/>
        <w:t>Obsługa zadłużenia jest ustalona i obowiązująca w sensie prawnym; odsetki i spłaty dokonywane są niezależnie od tego, czy generowane nadwyżki pieniężne w danym roku są wystarczające. Wypłata dywidend jest natomiast uwarunkowana osiąganiem dostatecznie wysokich zysków i generowaniem nadwyżek pieniężnych. Określenie prawidłowych (optymalnych) proporcji struktury kapitałowej ma więc podstawowe znaczenie w momencie tworzenia strategii finansowej dla projektu.</w:t>
      </w:r>
      <w:r>
        <w:rPr>
          <w:rStyle w:val="FootnoteCharacters"/>
          <w:rStyle w:val="FootnoteAnchor"/>
        </w:rPr>
        <w:footnoteReference w:id="8"/>
      </w:r>
      <w:r>
        <w:rPr>
          <w:rStyle w:val="FootnoteCharacters"/>
        </w:rPr>
        <w:t>[130]</w:t>
      </w:r>
    </w:p>
    <w:p>
      <w:pPr>
        <w:pStyle w:val="Normal1"/>
        <w:rPr/>
      </w:pPr>
      <w:r>
        <w:rPr/>
        <w:t>Różne instytucje finansowe stawiają różne warunki. Niekiedy przy finansowaniu wielostronnym jest potrzebna gwarancja rządowa. Ważne jest, aby przedsiębiorstwo nie było zobowiązane do rozpoczęcia spłat kredytu przed uruchomieniem produkcji. Bardzo często w okresie realizacji inwestycji odsetki podlegają kapitalizacji, a obsługa zadłużenia rozpoczyna się wtedy, gdy powstaną dostateczne nadwyżki pieniężne po rozpoczęciu eksploatacji nowych urządzeń produkcyjnych.</w:t>
      </w:r>
    </w:p>
    <w:p>
      <w:pPr>
        <w:pStyle w:val="Normal1"/>
        <w:rPr/>
      </w:pPr>
      <w:r>
        <w:rPr/>
        <w:t>Czasem możliwe jest połączenie krótkoterminowych kredytów dostawcy (na przykład z trzyletnim okresem karencji i czteroletnim okresem spłaty) z kredytami długoterminowymi z banków międzynarodowych. W takim przypadku kredyt dostawcy może być otrzymany jako ostatni, a spłacony jako pierwszy, a kredyt bankowy otrzymywany wcześniej, spłacony później. W ten sposób przedsiębiorstwo może mieć ogólnie korzystne warunki kredytowe.</w:t>
      </w:r>
    </w:p>
    <w:p>
      <w:pPr>
        <w:pStyle w:val="Normal1"/>
        <w:rPr/>
      </w:pPr>
      <w:r>
        <w:rPr/>
        <w:t>Zarówno w przypadku projektów nowych, jak i w przypadku projektów rozbudowy należy zdecydować o sposobie obsługi zadłużenia. Dwa nastę</w:t>
        <w:softHyphen/>
        <w:t>pujące sposoby są możliwe: spłata zadłużenia w równych ratach (constant principal) powiększona o stopniowo zmniejszające się odsetki oraz spłata zadłużenia w równych wielkościach rocznych obejmujących spłatę rat i odsetek (rata annuitetowa), gdzie suma zwiększających się rat kapitałowych i zmniejszających się odsetek jest stała w okresie spłaty kredytu. W pierwszym systemie koszt ogólny obsługi zadłużenia jest niższy, ale ciężar obsługi zadłużenia w pierwszych latach eksploatacji projektu jest dość znaczny. Drugi system, mimo wyższego kosztu ogólnego, jest dogodniejszy dla nowo powstających przedsiębiorstw ze względu na niższy początkowy ciężar obsługi zadłużenia.</w:t>
      </w:r>
    </w:p>
    <w:p>
      <w:pPr>
        <w:pStyle w:val="Normal1"/>
        <w:rPr/>
      </w:pPr>
      <w:r>
        <w:rPr/>
        <w:t>Różne formy i źródła finansowania mają różny wpływ na projekty inwestycyjne i mogą nawet oddziaływać na formułowanie projektu. Kredyty dos</w:t>
        <w:softHyphen/>
        <w:t>tawców i inne formy kredytowania średniookresowego – chociaż korzy</w:t>
        <w:softHyphen/>
        <w:t>stne w początkowym okresie, gdyż wypełniają luki w zasobach finansowych – stanowią duże obciążenie w pierwszych latach produkcji; trzeba więc określić ich wpływ na koszty produkcji i uwzględnić w analizie przepływów pienię</w:t>
        <w:softHyphen/>
        <w:t>żnych. Instytucje krajowe i międzynarodowe udzielające kredytów wy</w:t>
        <w:softHyphen/>
        <w:t>ma</w:t>
        <w:softHyphen/>
        <w:t>gają szczegółowego formułowania projektów i pełnego wyjaśnienia wszystkich konsekwencji finansowych. W niektórych przypadkach wymagają, aby studium feasibility było przygotowane przez uznanych niezależnych konsultantów, lub żeby odpowiedzialność za zarządzanie projektami wzięły na siebie organizacje doświadczone i cieszące się zaufaniem.</w:t>
      </w:r>
    </w:p>
    <w:p>
      <w:pPr>
        <w:pStyle w:val="Tytul3"/>
        <w:spacing w:before="720" w:after="360"/>
        <w:rPr/>
      </w:pPr>
      <w:r>
        <w:rPr/>
        <w:t>Polityka państwa i reguły finansowania</w:t>
      </w:r>
    </w:p>
    <w:p>
      <w:pPr>
        <w:pStyle w:val="Normal1"/>
        <w:rPr/>
      </w:pPr>
      <w:r>
        <w:rPr/>
        <w:t>Istotą decyzji przedsiębiorcy co do finansowania projektu inwestycyjnego jest wybór między kapitałem zakładowym zgromadzonym przez sprzedaż akcji a kapitałem wpłaconym przez sponsorów projektu. W większości przypadków początkowa podstawowa część kapitału zakładowego pochodzi wyłącznie z wpłat sponsorów. Wysokość tego kapitału zależy od przewi</w:t>
        <w:softHyphen/>
        <w:t>dywanej efektywności przedsięwzięcia, dostępności środków finansowych na inwestycje oraz możliwości wykorzystania alternatywnych źródeł finan</w:t>
        <w:softHyphen/>
        <w:t>sowania projektu, przy istniejących regulacjach dotyczących finansowania i opodatkowania dochodów z inwestycji kapitałowych.</w:t>
      </w:r>
    </w:p>
    <w:p>
      <w:pPr>
        <w:pStyle w:val="Normal1"/>
        <w:rPr/>
      </w:pPr>
      <w:r>
        <w:rPr/>
        <w:t>Jeżeli oczekuje się, że projekt może mieć wysoką stopę efektywności, udział sponsorów będzie wysoki w ramach przyjętych proporcji kapitału własnego i kredytów oraz ograniczeń zasobów. W przypadku powstania luki w zasobach lub gdy sponsorzy pragną ograniczyć swe ryzyko do określonego udziału w kapitale własnym, możliwe jest poszukiwanie zewnętrznych źródeł finansowania w formie dodatkowego kapitału zakładowego lub kredytów. Fundusze mogą pochodzić ze źródeł krajowych (indywidualnych lub instytucjonalnych) albo zagranicznych. Jeżeli w kraju rozwijającym się istnieje stosunkowo dobrze rozwinięty rynek kapitałowy, kapitał zakładowy może być gromadzony przez publiczną emisję akcji. Takie emisje akcji gwarantowane są zazwyczaj przez banki i inne instytucje finansowe. W niektórych przypadkach instytucje finansowe, łącznie z wyspecjalizowanymi instytucjami finansującymi rozwój przemysłu, mają różny udział w kapitale zakładowym. Przybiera to zazwyczaj formę udziału mniejszościowego. W niektórych krajach rozwijających się konieczne jest początkowe wykupienie pakietu kontrolnego akcji przez instytucje finansowe, które następnie stopniowo udostępniają je przedsiębiorcom krajowym zainteresowanym przejęciem części lub całości akcji.</w:t>
      </w:r>
    </w:p>
    <w:p>
      <w:pPr>
        <w:pStyle w:val="Normal1"/>
        <w:rPr/>
      </w:pPr>
      <w:r>
        <w:rPr/>
        <w:t>Udział kapitału zagranicznego wymaga postawienia podstawowego pytania dotyczącego stopnia oddziaływania (jeśli ma ono miejsce) zagranicy na projekt po przejęciu udziałów. W wielu krajach rozwijających się na udział kapitału zagranicznego musi wyrazić zgodę rząd. W niektórych krajach zgoda taka często nie jest wydawana, zwłaszcza w przypadku inwestycji w sektorach uznawanych za priorytetowe. W innych przypadkach dopuszcza się tylko mniejszościowy udział zagraniczny. W pewnych krajach udział większo</w:t>
        <w:softHyphen/>
        <w:t>ściowy jest mile widziany, szczególnie w sektorach wymagających dużych inwestycji albo w projektach znacznie zwiększających zatrudnienie. Stąd, gdy rozważany jest udział zagraniczny w kapitale zakładowym, trzeba przede wszystkim rozważyć następstwa polityczne i stanowisko rządu. Następnie należy przeprowadzić ocenę konsekwencji udziału zagranicznego dla rozważanego projektu. Tam, gdzie przez kilka lat jest pożądana zagraniczna pomoc technologiczna, albo gdzie dostęp do nowych, udoskonalonych technologii jest niezbędny, udział zagranicznego dostawcy technologii lub licencjodawcy jest także mile widziany.</w:t>
      </w:r>
    </w:p>
    <w:p>
      <w:pPr>
        <w:pStyle w:val="Normal1"/>
        <w:rPr/>
      </w:pPr>
      <w:r>
        <w:rPr/>
        <w:t>Zarządzanie techniczne projektem może być czasami powierzone firmie zagranicznej, zwłaszcza licencjodawcy i w takim przypadku potrzebny jest zagraniczny udział kapitałowy. Wysokość udziału zagranicznego powinna być jednak rozważana indywidualnie i określana w ramach polityki danego kraju na podstawie takich czynników, jak rodzaj i wysokość nakładu inwesty</w:t>
        <w:softHyphen/>
        <w:t>cyjnego, wsparcie technologiczne oraz w dziedzinie zarządzania, wielkość luki kapitałowej, która powstałaby bez tego udziału i relacje pomiędzy licencjobiorcą a licencjodawcą. Omówienie tych wszystkich aspektów może się okazać niemożliwe na etapie opracowywania studium feasibility; można tylko opracować aspekty polityczne oraz ogólne konsekwencje udziału zagranicznego.</w:t>
      </w:r>
    </w:p>
    <w:p>
      <w:pPr>
        <w:pStyle w:val="Tytul3"/>
        <w:spacing w:before="720" w:after="480"/>
        <w:rPr/>
      </w:pPr>
      <w:r>
        <w:rPr/>
        <w:t>Instytucje finansujące</w:t>
      </w:r>
    </w:p>
    <w:p>
      <w:pPr>
        <w:pStyle w:val="Normal1"/>
        <w:rPr/>
      </w:pPr>
      <w:r>
        <w:rPr/>
        <w:t>Większość krajów rozwijających się utworzyła instytucje finansujące rozwój, nazywane zwykle przemysłowymi korporacjami finansowymi lub bankami rozwoju przemysłowego. Najczęściej istnieje więcej niż jedna instytucja zajmująca się finansowaniem projektów inwestycyjnych. In</w:t>
        <w:softHyphen/>
        <w:t>stytucje te zostały utworzone na szczeblach regionalnych i krajowych. Niektóre z instytucji krajowych udzielają pożyczek w walucie zagranicznej, finansowanych przez instytucje międzynarodowe, takie jak Bank Światowy i jego filie.</w:t>
      </w:r>
    </w:p>
    <w:p>
      <w:pPr>
        <w:pStyle w:val="Normal1"/>
        <w:rPr/>
      </w:pPr>
      <w:r>
        <w:rPr/>
        <w:t>Istnieją różne instytucje finansowe i linie kredytowe utworzone dla finansowania rozwoju przemysłu w krajach rozwijających się. Niektóre z nich, takie jak Bank Światowy, Międzynarodowe Stowarzyszenie Rozwoju, Międzynarodowa Korporacja Finansowa, Fundusz Specjalny Organizacji Państw Eksporterów Ropy Naftowej, Kuwejcki Fundusz Rozwoju Gospo</w:t>
        <w:softHyphen/>
        <w:t>darczego i Społecznego Krajów Arabskich, działają w skali światowej. Wiele z tych funduszy jest przeznaczonych na rozwój infrastruktury i rolnictwa, ale fakt dostępu na dogodnych warunkach do środków na rozwój infrastruktury jest jednym z podstawowych warunków wstępnych industrializacji.</w:t>
      </w:r>
    </w:p>
    <w:p>
      <w:pPr>
        <w:pStyle w:val="Normal1"/>
        <w:rPr/>
      </w:pPr>
      <w:r>
        <w:rPr/>
        <w:t>Istnieją również instytucje prowadzące działalność regionalną. Należą do nich: Afrykański Bank Rozwoju, Azjatycki Bank Rozwoju, Europejski Bank Inwestycyjny, Międzyamerykański Bank Rozwoju. Kraje eksportujące ropę naftową utworzyły takie fundusze jak: Arabski Fundusz Rozwoju Ekonomicznego i Społecznego oraz Islamski Bank Rozwoju. W większości krajów Organizacji Współpracy Gospodarczej i Rozwoju (OECD) i niektórych krajach eksportujących ropę naftową, takich jak Kuwejt, Zjednoczone Emiraty Arabskie czy Wenezuela powołane zostały organizacje dwustronne.</w:t>
      </w:r>
    </w:p>
    <w:p>
      <w:pPr>
        <w:pStyle w:val="Normal1"/>
        <w:rPr/>
      </w:pPr>
      <w:r>
        <w:rPr/>
        <w:t>W tym kontekście należy wspomnieć o roli agencji finansujących eksport i udzielających gwarancji.</w:t>
      </w:r>
      <w:r>
        <w:rPr>
          <w:rStyle w:val="FootnoteCharacters"/>
          <w:rStyle w:val="FootnoteAnchor"/>
        </w:rPr>
        <w:footnoteReference w:id="9"/>
      </w:r>
      <w:r>
        <w:rPr>
          <w:rStyle w:val="FootnoteCharacters"/>
        </w:rPr>
        <w:t>[131]</w:t>
      </w:r>
      <w:r>
        <w:rPr/>
        <w:t xml:space="preserve"> Podstawowym zadaniem tych agencji jest udzielanie wsparcia finansowego dla eksportu z krajów rozwiniętych, dopiero w dalszej kolejności udzielana jest pomoc krajom rozwijającym się. Banki komercyjne, włączając banki działające na rynku eurowalutowym i rynkach walutowych krajów ASEAN, podejmują coraz aktywniejszą działalność w dziedzinie finansowania rozwoju przemysłowego. Pożyczają jednak tylko nielicznym krajom rozwijającym się. Ważnym krokiem w kierunku złago</w:t>
        <w:softHyphen/>
        <w:t>dzenia warunków finansowania i zwiększenia dostępności kredytów byłoby stworzenie wielostronnego systemu gwarancji dla kredytów komercyjnych.</w:t>
      </w:r>
    </w:p>
    <w:p>
      <w:pPr>
        <w:pStyle w:val="Normal1"/>
        <w:rPr/>
      </w:pPr>
      <w:r>
        <w:rPr/>
        <w:t>W wielu krajach rozwijających się dostępność środków na rozwój przemysłowy w formie finansowania instytucjonalnego lub z innych źródeł, zwiększyła się tak znacznie, że nowy przedsiębiorca może rozpocząć działalność zapewniając tylko relatywnie małą część kapitału zakładowego. Sytuacja jest pod tym względem bardzo zróżnicowana, ale w niektórych krajach wstępny udział sponsorów projektu w kapitale zakładowym może wynosić zaledwie 10-25 % potrzebnych środków finansowych.</w:t>
      </w:r>
      <w:r>
        <w:br w:type="page"/>
      </w:r>
    </w:p>
    <w:p>
      <w:pPr>
        <w:pStyle w:val="Normal"/>
        <w:rPr/>
      </w:pPr>
      <w:r>
        <w:rPr/>
        <w:br w:type="textWrapping" w:clear="all"/>
      </w:r>
    </w:p>
    <w:p>
      <w:pPr>
        <w:pStyle w:val="Normal"/>
        <w:rPr/>
      </w:pPr>
      <w:r>
        <w:rPr/>
        <mc:AlternateContent>
          <mc:Choice Requires="wps">
            <w:drawing>
              <wp:inline distT="0" distB="0" distL="0" distR="0">
                <wp:extent cx="1900555" cy="9525"/>
                <wp:effectExtent l="0" t="0" r="0" b="0"/>
                <wp:docPr id="1" name=""/>
                <a:graphic xmlns:a="http://schemas.openxmlformats.org/drawingml/2006/main">
                  <a:graphicData uri="http://schemas.microsoft.com/office/word/2010/wordprocessingShape">
                    <wps:wsp>
                      <wps:cNvSpPr/>
                      <wps:spPr>
                        <a:xfrm>
                          <a:off x="0" y="0"/>
                          <a:ext cx="190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9.6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0" w:name="_ftn124"/>
      <w:bookmarkEnd w:id="0"/>
      <w:r>
        <w:rPr>
          <w:rStyle w:val="FootnoteCharacters"/>
        </w:rPr>
        <w:tab/>
        <w:t>[124]</w:t>
      </w:r>
      <w:r>
        <w:rPr/>
        <w:t xml:space="preserve"> </w:t>
      </w:r>
      <w:r>
        <w:rPr>
          <w:rFonts w:eastAsia="MS Mincho;ＭＳ 明朝"/>
        </w:rPr>
        <w:t>W systemie księgowym USA aktywa, które są przedmiotem leasingu finansowego włączane są bezpośrednio do bilansu.</w:t>
      </w:r>
    </w:p>
  </w:footnote>
  <w:footnote w:id="3">
    <w:p>
      <w:pPr>
        <w:pStyle w:val="Przypisy"/>
        <w:rPr/>
      </w:pPr>
      <w:r>
        <w:rPr>
          <w:rStyle w:val="FootnoteCharacters"/>
        </w:rPr>
        <w:footnoteRef/>
      </w:r>
      <w:bookmarkStart w:id="1" w:name="_ftn125"/>
      <w:bookmarkEnd w:id="1"/>
      <w:r>
        <w:rPr>
          <w:rStyle w:val="FootnoteCharacters"/>
        </w:rPr>
        <w:tab/>
        <w:t>[125]</w:t>
      </w:r>
      <w:r>
        <w:rPr/>
        <w:t xml:space="preserve"> </w:t>
      </w:r>
      <w:r>
        <w:rPr>
          <w:rFonts w:eastAsia="MS Mincho;ＭＳ 明朝"/>
        </w:rPr>
        <w:t>Jeżeli leasingodawca jest odpowiedzialny za remonty i ubezpieczenie, jak to zazwyczaj ma miejsce w przypadku leasingu operacyjnego, opłaty leasingowe obejmują te koszty. W przypadku leasingu finansowego, obowiązek remontów i ubezpieczenia ma leasingobiorca i korespondujące z tym koszty są włączane w szacunki kosztów produkcji.</w:t>
      </w:r>
    </w:p>
  </w:footnote>
  <w:footnote w:id="4">
    <w:p>
      <w:pPr>
        <w:pStyle w:val="Przypisy"/>
        <w:rPr/>
      </w:pPr>
      <w:r>
        <w:rPr>
          <w:rStyle w:val="FootnoteCharacters"/>
        </w:rPr>
        <w:footnoteRef/>
      </w:r>
      <w:bookmarkStart w:id="2" w:name="_ftn126"/>
      <w:bookmarkEnd w:id="2"/>
      <w:r>
        <w:rPr>
          <w:rStyle w:val="FootnoteCharacters"/>
        </w:rPr>
        <w:tab/>
        <w:t>[126]</w:t>
      </w:r>
      <w:r>
        <w:rPr/>
        <w:t xml:space="preserve"> </w:t>
      </w:r>
      <w:r>
        <w:rPr>
          <w:rFonts w:eastAsia="MS Mincho;ＭＳ 明朝"/>
        </w:rPr>
        <w:t>Jeżeli wartość rynkowa jest wyższa od wartości księgowej netto, wtedy zazwyczaj różnica jest dzielona między leasingodawcę i leasingobiorcę w proporcji uzgodnionej w kontrakcie. Leasingobiorca może mieć również opcję zakupu wyposażenia od leasingodawcy po cenie rynkowej lub według wartości księgowej netto.</w:t>
      </w:r>
    </w:p>
  </w:footnote>
  <w:footnote w:id="5">
    <w:p>
      <w:pPr>
        <w:pStyle w:val="Przypisy"/>
        <w:rPr/>
      </w:pPr>
      <w:r>
        <w:rPr>
          <w:rStyle w:val="FootnoteCharacters"/>
        </w:rPr>
        <w:footnoteRef/>
      </w:r>
      <w:bookmarkStart w:id="3" w:name="_ftn127"/>
      <w:bookmarkEnd w:id="3"/>
      <w:r>
        <w:rPr>
          <w:rStyle w:val="FootnoteCharacters"/>
        </w:rPr>
        <w:tab/>
        <w:t>[127]</w:t>
      </w:r>
      <w:r>
        <w:rPr/>
        <w:t xml:space="preserve"> </w:t>
      </w:r>
      <w:r>
        <w:rPr>
          <w:rFonts w:eastAsia="MS Mincho;ＭＳ 明朝"/>
        </w:rPr>
        <w:t>Podejmowanie przez przedsiębiorstwo zobowiązań leasingowych jest mało uzasadnione poza opisanymi powyżej sytuacjami, tj. kiedy polityka finansowania projektu wymaga finansowania leasingowego, albo kiedy inwestor nie może zgromadzić odpowiednich funduszy na rynku kapitałowym lub też gdy firma ma wyjątkowo wysokie koszty kapitałowe.</w:t>
      </w:r>
    </w:p>
  </w:footnote>
  <w:footnote w:id="6">
    <w:p>
      <w:pPr>
        <w:pStyle w:val="Przypisy"/>
        <w:rPr/>
      </w:pPr>
      <w:r>
        <w:rPr>
          <w:rStyle w:val="FootnoteCharacters"/>
        </w:rPr>
        <w:footnoteRef/>
      </w:r>
      <w:bookmarkStart w:id="4" w:name="_ftn128"/>
      <w:bookmarkEnd w:id="4"/>
      <w:r>
        <w:rPr>
          <w:rStyle w:val="FootnoteCharacters"/>
        </w:rPr>
        <w:tab/>
        <w:t>[128]</w:t>
      </w:r>
      <w:r>
        <w:rPr/>
        <w:t xml:space="preserve"> </w:t>
      </w:r>
      <w:r>
        <w:rPr>
          <w:rFonts w:eastAsia="MS Mincho;ＭＳ 明朝"/>
        </w:rPr>
        <w:t>Podobnie, większość publicznych źródeł finansowania wyrasta z oszczędności indywidualnych (dochód indywidualny, który nie jest lub nie może być skonsumowany).</w:t>
      </w:r>
    </w:p>
  </w:footnote>
  <w:footnote w:id="7">
    <w:p>
      <w:pPr>
        <w:pStyle w:val="Przypisy"/>
        <w:rPr/>
      </w:pPr>
      <w:r>
        <w:rPr>
          <w:rStyle w:val="FootnoteCharacters"/>
        </w:rPr>
        <w:footnoteRef/>
      </w:r>
      <w:bookmarkStart w:id="5" w:name="_ftn129"/>
      <w:bookmarkEnd w:id="5"/>
      <w:r>
        <w:rPr>
          <w:rStyle w:val="FootnoteCharacters"/>
        </w:rPr>
        <w:tab/>
        <w:t>[129]</w:t>
      </w:r>
      <w:r>
        <w:rPr/>
        <w:t xml:space="preserve"> </w:t>
      </w:r>
      <w:r>
        <w:rPr>
          <w:rFonts w:eastAsia="MS Mincho;ＭＳ 明朝"/>
        </w:rPr>
        <w:t>Decydując się, czy finansować lub współfinansować projekt, inwestor bierze pod uwagę dochód netto po odliczeniu wszelkich podatków.</w:t>
      </w:r>
    </w:p>
  </w:footnote>
  <w:footnote w:id="8">
    <w:p>
      <w:pPr>
        <w:pStyle w:val="Przypisy"/>
        <w:rPr/>
      </w:pPr>
      <w:r>
        <w:rPr>
          <w:rStyle w:val="FootnoteCharacters"/>
        </w:rPr>
        <w:footnoteRef/>
      </w:r>
      <w:bookmarkStart w:id="6" w:name="_ftn130"/>
      <w:bookmarkEnd w:id="6"/>
      <w:r>
        <w:rPr>
          <w:rStyle w:val="FootnoteCharacters"/>
        </w:rPr>
        <w:tab/>
        <w:t>[130]</w:t>
      </w:r>
      <w:r>
        <w:rPr/>
        <w:t xml:space="preserve"> </w:t>
      </w:r>
      <w:r>
        <w:rPr>
          <w:rFonts w:eastAsia="MS Mincho;ＭＳ 明朝"/>
        </w:rPr>
        <w:t>Reguła stosowana przez konsultantów sugeruje, aby wielkość kapitału zakładowego pozwalała na pokrycie strat przez okres 5 lat (przy założeniu najgorszego scenariusza).</w:t>
      </w:r>
    </w:p>
  </w:footnote>
  <w:footnote w:id="9">
    <w:p>
      <w:pPr>
        <w:pStyle w:val="Przypisy"/>
        <w:rPr/>
      </w:pPr>
      <w:r>
        <w:rPr>
          <w:rStyle w:val="FootnoteCharacters"/>
        </w:rPr>
        <w:footnoteRef/>
      </w:r>
      <w:bookmarkStart w:id="7" w:name="_ftn131"/>
      <w:bookmarkEnd w:id="7"/>
      <w:r>
        <w:rPr>
          <w:rStyle w:val="FootnoteCharacters"/>
          <w:lang w:val="en-US"/>
        </w:rPr>
        <w:tab/>
        <w:t>[131]</w:t>
      </w:r>
      <w:r>
        <w:rPr>
          <w:lang w:val="en-US"/>
        </w:rPr>
        <w:t xml:space="preserve"> </w:t>
      </w:r>
      <w:r>
        <w:rPr>
          <w:rFonts w:eastAsia="MS Mincho;ＭＳ 明朝"/>
          <w:lang w:val="en-US"/>
        </w:rPr>
        <w:t>Gwarancje kredytów dostawców udzielane są na przykład przez Compagnie française d'assurance pour le commerce exterieur (Francja), Compania espanola de Seguros de Credito a la Exportación (Hiszpania), Export Credit Guarantee Department (Wielka Brytania), Export Development Corporation (Kanada), Exportkreditnamndem (Szwecja), Export-Import Bank (Japonia), Export-Import Bank (USA), Ministry of International Trade and Industry (Japonia), Nederlandse Crediet Maatschappij (Holandia), Office national du ducroire (Belgia) i Sezione Speciale per l’Assicuraizione Crediti Esportazioni (Włochy).</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Przypisy">
    <w:name w:val="przypisy"/>
    <w:basedOn w:val="Normal"/>
    <w:qFormat/>
    <w:pPr>
      <w:ind w:left="284" w:hanging="284"/>
      <w:jc w:val="both"/>
    </w:pPr>
    <w:rPr>
      <w:sz w:val="18"/>
      <w:szCs w:val="18"/>
    </w:rPr>
  </w:style>
  <w:style w:type="paragraph" w:styleId="Tytul4">
    <w:name w:val="tytul4"/>
    <w:basedOn w:val="Normal"/>
    <w:qFormat/>
    <w:pPr>
      <w:spacing w:lineRule="atLeast" w:line="280" w:before="420" w:after="280"/>
    </w:pPr>
    <w:rPr>
      <w:i/>
      <w:iCs/>
      <w:sz w:val="26"/>
      <w:szCs w:val="26"/>
    </w:rPr>
  </w:style>
  <w:style w:type="paragraph" w:styleId="Rysunek">
    <w:name w:val="rysunek"/>
    <w:basedOn w:val="Normal"/>
    <w:qFormat/>
    <w:pPr>
      <w:spacing w:lineRule="atLeast" w:line="280" w:before="0" w:after="120"/>
      <w:jc w:val="center"/>
    </w:pPr>
    <w:rPr>
      <w:b/>
      <w:bCs/>
      <w:color w:val="000000"/>
    </w:rPr>
  </w:style>
  <w:style w:type="paragraph" w:styleId="Normalmaly">
    <w:name w:val="normalmaly"/>
    <w:basedOn w:val="Normal"/>
    <w:qFormat/>
    <w:pPr>
      <w:spacing w:lineRule="atLeast" w:line="27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4:21:00Z</dcterms:created>
  <dc:creator>-</dc:creator>
  <dc:description/>
  <cp:keywords/>
  <dc:language>en-US</dc:language>
  <cp:lastModifiedBy>-</cp:lastModifiedBy>
  <dcterms:modified xsi:type="dcterms:W3CDTF">2004-08-27T14:22:00Z</dcterms:modified>
  <cp:revision>2</cp:revision>
  <dc:subject/>
  <dc:title>F</dc:title>
</cp:coreProperties>
</file>